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Times New Roman" w:hAnsi="Times New Roman" w:cs="Times New Roman (正文 CS 字体);Arial Unicode MS"/>
          <w:color w:val="FF0000"/>
          <w:sz w:val="24"/>
          <w:szCs w:val="32"/>
        </w:rPr>
      </w:pPr>
      <w:r>
        <w:rPr>
          <w:rFonts w:cs="Times New Roman (正文 CS 字体);Arial Unicode MS" w:ascii="Times New Roman" w:hAnsi="Times New Roman"/>
          <w:b/>
          <w:color w:val="FF0000"/>
          <w:sz w:val="24"/>
          <w:szCs w:val="32"/>
        </w:rPr>
        <w:t>Supplementary Table 1.</w:t>
      </w:r>
      <w:r>
        <w:rPr>
          <w:rFonts w:cs="Times New Roman (正文 CS 字体);Arial Unicode MS" w:ascii="Times New Roman" w:hAnsi="Times New Roman"/>
          <w:color w:val="FF0000"/>
          <w:sz w:val="24"/>
          <w:szCs w:val="32"/>
        </w:rPr>
        <w:t xml:space="preserve">  The recovered ‘missing genes’ from birds</w:t>
      </w:r>
    </w:p>
    <w:tbl>
      <w:tblPr>
        <w:tblW w:w="5700" w:type="pct"/>
        <w:jc w:val="left"/>
        <w:tblInd w:w="-289" w:type="dxa"/>
        <w:tblLayout w:type="fixed"/>
        <w:tblCellMar>
          <w:top w:w="0" w:type="dxa"/>
          <w:left w:w="108" w:type="dxa"/>
          <w:bottom w:w="0" w:type="dxa"/>
          <w:right w:w="108" w:type="dxa"/>
        </w:tblCellMar>
      </w:tblPr>
      <w:tblGrid>
        <w:gridCol w:w="1466"/>
        <w:gridCol w:w="1013"/>
        <w:gridCol w:w="6996"/>
      </w:tblGrid>
      <w:tr>
        <w:trPr>
          <w:trHeight w:val="168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Previously reported  gene lis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No. of recovered missing genes</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Gene Symbols</w:t>
            </w:r>
          </w:p>
        </w:tc>
      </w:tr>
      <w:tr>
        <w:trPr>
          <w:trHeight w:val="303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Evidence supporting the missing genes in five birds</w:t>
            </w:r>
          </w:p>
          <w:p>
            <w:pPr>
              <w:pStyle w:val="Normal"/>
              <w:widowControl/>
              <w:jc w:val="center"/>
              <w:rPr>
                <w:rFonts w:ascii="Times New Roman" w:hAnsi="Times New Roman" w:eastAsia="DengXian;SimSun" w:cs="Times New Roman"/>
                <w:color w:val="000000"/>
                <w:kern w:val="0"/>
                <w:szCs w:val="21"/>
              </w:rPr>
            </w:pPr>
            <w:r>
              <w:fldChar w:fldCharType="begin"/>
            </w:r>
            <w:r>
              <w:rPr>
                <w:sz w:val="20"/>
                <w:kern w:val="0"/>
                <w:szCs w:val="20"/>
                <w:rFonts w:eastAsia="DengXian;SimSun" w:cs="Times New Roman" w:ascii="Times New Roman" w:hAnsi="Times New Roman"/>
                <w:color w:val="000000"/>
              </w:rPr>
              <w:instrText xml:space="preserve"> ADDIN EN.CITE </w:instrText>
            </w:r>
            <w:r>
              <w:rPr>
                <w:rFonts w:eastAsia="DengXian;SimSun" w:cs="Times New Roman" w:ascii="Times New Roman" w:hAnsi="Times New Roman"/>
                <w:color w:val="000000"/>
                <w:kern w:val="0"/>
                <w:sz w:val="20"/>
                <w:szCs w:val="20"/>
              </w:rPr>
            </w:r>
            <w:r>
              <w:rPr>
                <w:sz w:val="20"/>
                <w:kern w:val="0"/>
                <w:szCs w:val="20"/>
                <w:rFonts w:eastAsia="DengXian;SimSun" w:cs="Times New Roman" w:ascii="Times New Roman" w:hAnsi="Times New Roman"/>
                <w:color w:val="000000"/>
              </w:rPr>
              <w:fldChar w:fldCharType="separate"/>
            </w:r>
            <w:r>
              <w:rPr>
                <w:rFonts w:eastAsia="DengXian;SimSun" w:cs="Times New Roman" w:ascii="Times New Roman" w:hAnsi="Times New Roman"/>
                <w:color w:val="000000"/>
                <w:kern w:val="0"/>
                <w:sz w:val="20"/>
                <w:szCs w:val="20"/>
              </w:rPr>
              <w:t>[Yin et al., 2019]</w:t>
            </w:r>
            <w:r/>
            <w:r>
              <w:rPr>
                <w:sz w:val="20"/>
                <w:kern w:val="0"/>
                <w:szCs w:val="20"/>
                <w:rFonts w:eastAsia="DengXian;SimSun" w:cs="Times New Roman" w:ascii="Times New Roman" w:hAnsi="Times New Roman"/>
                <w:color w:val="000000"/>
              </w:rPr>
              <w:fldChar w:fldCharType="end"/>
            </w:r>
            <w:r>
              <w:rPr>
                <w:rFonts w:eastAsia="DengXian;SimSun" w:cs="Times New Roman" w:ascii="Times New Roman" w:hAnsi="Times New Roman"/>
                <w:color w:val="000000"/>
                <w:kern w:val="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446</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DengXian;SimSun" w:cs="Times New Roman"/>
                <w:i/>
                <w:i/>
                <w:iCs/>
                <w:color w:val="000000"/>
                <w:kern w:val="0"/>
                <w:szCs w:val="21"/>
              </w:rPr>
            </w:pPr>
            <w:r>
              <w:rPr>
                <w:rFonts w:eastAsia="DengXian;SimSun" w:cs="Times New Roman" w:ascii="Times New Roman" w:hAnsi="Times New Roman"/>
                <w:i/>
                <w:iCs/>
                <w:color w:val="000000"/>
                <w:kern w:val="0"/>
                <w:sz w:val="20"/>
                <w:szCs w:val="20"/>
              </w:rPr>
              <w:t>ABCD1 ATL3 ADCY4 AIF1 ANKRD23 AP2A1 APLP1 ARAF ARHGEF25 ATP6AP1 AVIL AVPR2 BBS1 BCAT2 BGN BRSK1 CA11 CALM3 CD37 CD97 CDC42EP5 CDH24 CDKN2D CEBPE CORO1A CPT1C CYP2F1 DNAJC4 DOC2A DOCK6 DUSP9 EGLN2 EPN1 ERF FAM120C FBXL19 FERMT3 FGD1 FOXA3 FOXH1 GDI1 GLS2 GMPR2 GPR173 GSK3A HAS1 HIF3A HIGD1C HOMEZ HOOK2 HSPB6 IGLON5 IRAK1 IRF2BP1 IRF9 ITPKC KANK2 KCNAB3 KCNK4 KCNK6 KCNN4 KDELR1 KIFC2 KIRREL2 KLC2 KMT5C KREMEN2 LOC100555519 MACROD1 MAMSTR MAP3K10 MAP4K1 MAPK3 MARCH9 METTL21B MMP14* MRPL52* MYH14 NFATC4 NR1H2 NTN5 ORAI3 PACS1 PALM3 PARP2 PIM2 PLXNA3 PLXNB3 PNCK PODNL1 POU5F1 PPFIA3 PPP1R3E PPP6R1 PRDX2 PRKACA PRRG2 PRSS8* PRX PSPN PTGIR PTPRH RAB1B RAB3D RBCK1 RCN3* RGL3 RNF181 RPS6KA4 RRAS S1PR5 SERPINI2 SLC22A17 SLC6A16 SLC6A8 SLC7A7 SNX15 SPRED3 STX4 SYN1 SYNGR4 SYT5 TBX6 TEAD2 TEP1 TIMM29 TIMP1 TMC4 TMEM150A TMEM91 TRMT1* TRPT1 TSPAN31* TSSK4 TUBB4A TULP2 USP11 WRAP53 YIPF2 YPEL3 ZNF784 ZSWIM4 ASF1B ATP2B3 BCL7C CCDC88B CHMP4A CNTD2 DENND1C DNAH2 EFS ELK1 EMP3 EPS8L1 ESRRA FAM98C FBRS FGF21 FKBPL FUZ GAPDHS GNG8 GRAMD1A HSD17B14 IRF3 JPH4 JUNB KCND1 KCNJ14 KMT2B LRP10 LRRC8E MMP25 MYL6B NPHS1* NTF4 NUCB1 PDZD4 PELI3 PLCB3* PLEKHA4 PLPPR2* PRDX5 PRR14 PRRC2A PRSS53 PSMB11 PSME1 RAB2B RASGRP4 REC8 REM2 RPGRIP1 SLC25A23SLC26A10 SLC44A4 SLC7A8 SPHK2 SPIB STX10 STXBP2 SYP TBC1D10B TCF19 TRIB3 TRPM4 TTC5 TTC9C TTYH1 UBL4A YIF1A ZNF385A NFE2 OR52N4 CGREF1 OPA3 SCAND1 RCE1 FIS1 PIP4P1 SOAT2 SIX5 MPDU1 EPSTI1 PLOD3 OR52N2 ACP4 GRWD1 PRODH2 CIB4 GPR137 ABHD16B SMG9 RCOR2 IDO1 KDM6B ITGB7 PAX8 MAP3K11 TMEM147 SCYL1 PSRC1 FAM131C CADM4 B4GALNT2 BAZ2A PCMTD2 ZNF583 PHF23 ANKRD45 GATA1 IGHV1-2 IGHV4-34 ABCB5 DDX39A PELP1 PRKCSH GTF2IRD2 MED25 TMEM30B S100A5 IKBKG ABHD16A PPP1R12C GRIPAP1 BRMS1 AQP6 RBM42 HCFC1 WDR6 ARHGAP11B MBD1 OR7C1 DBP CHD3 AKR1C3 KCTD13 COX4I2 ARG1 CABP5 NELFE OR1C1 CPA3 THAP8 RASIP1 ZNF653 NANOS2 ECT2L TIMM17B LMTK3 ALAS2 EHBP1L1 SLC52A1 B3GAT3 EPOR PXDNL INO80E EFEMP2 SLC25A18 RNF31 OR52B4 PIWIL4 KHNYN BTBD18 OLIG1 PRLH STK19 SLC43A1 ADH4 KRI1 CD2BP2 LYL1 GPR108 GNB2 PRMT5 AXL CYB561D1 MEGF8 TSSK1B CALML6 SPNS1 ARR3 STAC2 RELA SOWAHB PGAM2 OXA1L CHRNB1 TP53 THOC6 SH2D6 GPR45 CIART ACY3 AIF1L PHF1 MUS81 OR11H6 NOSIP ARHGAP27 SRRM2 LSR TNS2 CXXC1 CUTA SRSF9 CDIPT ARL4D CHRM1 PSMA8 SART1 CFL1 PLSCR3 OR10V1 TBC1D10C ALKBH7 DNAJC30 RNF183 DCAF11 ACAP1 NOVA2 RMND5B TNFAIP8L2 NCKAP5L BEST2 ENTHD1 ABT1 SLC12A6 KLC3 CLIC1 ABHD4 GDPD3 DVL2 FAM89B ZDHHC11 COX7A1 PLD2 METTL21A TAOK2 MORC1 UXT SHANK1 OR51A7 NDRG2 CNOT3 XRCC1 HUWE1 HIGD1B RARRES3 RNASEH2A TBC1D17 DGKA DNAH11 CLN3 NXPH3 NUMBL HOXD1 OR2B3 TNNT1 ZNF500 PSMB8 AKR1C1 WAS CNFN CCDC22 ARHGEF1 POU2F2 WDR74 CIC PPP1R13L FXR2 ACIN1 EMC9 RFX1 ZFPL1 B4GALNT1 SLC35E3 PHKG2 GNL1 OR52A5 EML3 TSC22D4 DUSP2 LIN37 BAG6 BCL6B ANXA9 MZT2A ARRB2 IER2 TOX4 CDK20 FAM151A SLC1A5 OR10G6 RASGRP2 MMP12 SLC25A45 OR5L1 TFPT C10ORF131 C11ORF58 ENSG00000238163 ENSG00000250246 ENSG00000255613 U82695.1</w:t>
            </w:r>
          </w:p>
        </w:tc>
      </w:tr>
      <w:tr>
        <w:trPr>
          <w:trHeight w:val="332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Newly annotated missing genes in Mallard genome</w:t>
            </w:r>
          </w:p>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 w:val="20"/>
                <w:szCs w:val="20"/>
              </w:rPr>
              <w:t>[Zhu et al., 20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89</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DengXian;SimSun" w:cs="Times New Roman"/>
                <w:i/>
                <w:i/>
                <w:iCs/>
                <w:color w:val="000000"/>
                <w:kern w:val="0"/>
                <w:szCs w:val="21"/>
              </w:rPr>
            </w:pPr>
            <w:r>
              <w:rPr>
                <w:rFonts w:eastAsia="DengXian;SimSun" w:cs="Times New Roman" w:ascii="Times New Roman" w:hAnsi="Times New Roman"/>
                <w:i/>
                <w:iCs/>
                <w:color w:val="000000"/>
                <w:kern w:val="0"/>
                <w:szCs w:val="21"/>
              </w:rPr>
              <w:t>ZBTB39 GPR182 OLFM2 HIPK4 HSPA12B WNT1 ADCY6 HOXC6 GPAA1 KLHL33 GABBR1 SYT3 NR4A1 SOX12 SLC44A2 USP39 GUCY2D FMNL3 PRPH SHMT2 CCDC65 CACNB3 DCC KANSL2 MPZ OPLAH SGCA ILF3 CYP27B1 OSBPL7 FARSA TBX21 ERBB3 TBKBP1 ALDOA PPP5C MYL6 POLI TARBP2 COL5A3 RAB27B STAT6 SLC6A8 RAB5B PDLIM2 ATG4D PACS1 JOSD2 BLVRB RCE1 YIF1B ANKRD39 SAE1 ESYT1 FLOT1 KRI1 LETMD1 METTL1 TSFM RPS26 STAC3 PPOX TMEM150A ARHGAP9 UBA1 TINF2 TECR B9D2 DDIT3 FKBP11 TMEM88 RBCK1 DAZAP2 DCTN2 UBL5 TMEM147 TMEM205 STAP2 STARD6 RLN3 IRF3 RABGGTA CCDC68 PDZD4 C12ORF44 C18ORF54 C1ORF192 C2ORF68 CCDC88B</w:t>
            </w:r>
          </w:p>
        </w:tc>
      </w:tr>
      <w:tr>
        <w:trPr>
          <w:trHeight w:val="247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Newly annotated missing genes in chicken genome (Gallus_gallus-5.0)</w:t>
            </w:r>
          </w:p>
          <w:p>
            <w:pPr>
              <w:pStyle w:val="Normal"/>
              <w:widowControl/>
              <w:jc w:val="center"/>
              <w:rPr>
                <w:rFonts w:ascii="Times New Roman" w:hAnsi="Times New Roman" w:eastAsia="DengXian;SimSun" w:cs="Times New Roman"/>
                <w:color w:val="000000"/>
                <w:kern w:val="0"/>
                <w:szCs w:val="21"/>
              </w:rPr>
            </w:pPr>
            <w:r>
              <w:fldChar w:fldCharType="begin"/>
            </w:r>
            <w:r>
              <w:rPr>
                <w:kern w:val="0"/>
                <w:szCs w:val="21"/>
                <w:rFonts w:eastAsia="DengXian;SimSun" w:cs="Times New Roman" w:ascii="Times New Roman" w:hAnsi="Times New Roman"/>
                <w:color w:val="000000"/>
              </w:rPr>
              <w:instrText xml:space="preserve"> ADDIN EN.CITE </w:instrText>
            </w:r>
            <w:r>
              <w:rPr>
                <w:rFonts w:eastAsia="DengXian;SimSun" w:cs="Times New Roman" w:ascii="Times New Roman" w:hAnsi="Times New Roman"/>
                <w:color w:val="000000"/>
                <w:kern w:val="0"/>
                <w:szCs w:val="21"/>
              </w:rPr>
            </w:r>
            <w:r>
              <w:rPr>
                <w:kern w:val="0"/>
                <w:szCs w:val="21"/>
                <w:rFonts w:eastAsia="DengXian;SimSun" w:cs="Times New Roman" w:ascii="Times New Roman" w:hAnsi="Times New Roman"/>
                <w:color w:val="000000"/>
              </w:rPr>
              <w:fldChar w:fldCharType="separate"/>
            </w:r>
            <w:r>
              <w:rPr>
                <w:rFonts w:eastAsia="DengXian;SimSun" w:cs="Times New Roman" w:ascii="Times New Roman" w:hAnsi="Times New Roman"/>
                <w:color w:val="000000"/>
                <w:kern w:val="0"/>
                <w:szCs w:val="21"/>
              </w:rPr>
              <w:t>[Warren et al., 2017]</w:t>
            </w:r>
            <w:r/>
            <w:r>
              <w:rPr>
                <w:kern w:val="0"/>
                <w:szCs w:val="21"/>
                <w:rFonts w:eastAsia="DengXian;SimSun" w:cs="Times New Roman" w:ascii="Times New Roman" w:hAnsi="Times New Roman"/>
                <w:color w:val="000000"/>
              </w:rPr>
              <w:fldChar w:fldCharType="end"/>
            </w:r>
            <w:r>
              <w:rPr>
                <w:rFonts w:eastAsia="DengXian;SimSun" w:cs="Times New Roman" w:ascii="Times New Roman" w:hAnsi="Times New Roman"/>
                <w:color w:val="000000"/>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240</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DengXian;SimSun" w:cs="Times New Roman"/>
                <w:i/>
                <w:i/>
                <w:iCs/>
                <w:color w:val="000000"/>
                <w:kern w:val="0"/>
                <w:szCs w:val="21"/>
              </w:rPr>
            </w:pPr>
            <w:r>
              <w:rPr>
                <w:rFonts w:eastAsia="DengXian;SimSun" w:cs="Times New Roman" w:ascii="Times New Roman" w:hAnsi="Times New Roman"/>
                <w:i/>
                <w:iCs/>
                <w:color w:val="000000"/>
                <w:kern w:val="0"/>
                <w:szCs w:val="21"/>
              </w:rPr>
              <w:t>ASNA1 ATP5B AVIL B4GALT3 CALR CDK2 CFAP126 (aka C1orf192) COPZ1 ECSIT ERBB3 ESYT1 EXOSC5 FARSA FBXL12 FBXW9 GPR182 HNRNPUL1 HOXC6 IKZF4 KCNH2 KLHL33 MIP NOS3 PRIM1 PRPH RASAL3 RDH5 RPS26 S100A10 SCNM1 SDHC SEMA4C SMARCC2 SOX12 STAP2 TARBP2 TBX21 TGFB1 TNPO2 TTC9C YIF1B ZBTB39 ADCY6 ADGRL1 aka LPHN1 AKT2 ANKRD39 APEX1 ARF3 ATAT1 ATG4D BBS1 BCAP31 C12orf44 aka ATG101 C19orf52 CACNA1A CACNB3 CACNG7 CACNG8 CAMSAP3 CCDC120 CCDC130 CCDC65 CCDC97 CCNT1 CHD8 CLASRP CLEC17A CLPP CSAD CSRNP2 CYTH2 DAZAP2 DCTN2 DDIT3 DNAJB1 DNM2 DPF1 ETFB EXOSC4 FKBP11 FLOT1 FMNL3 FUS FUZ GABBR1 GATA1 GEMIN7 GNG3 GNL3L GPAA1 GPKOW GRIK5 GTF2F1 HCFC1 HDAC6 HIF3A HOOK2 HSPBP1 ILF3 IPO4 JOSD2 JUNB KANSL2 KCNA7 KEAP1 KHSRP KMT5C KRI1 L1CAM LDLR LENG8 LETMD1 LIN7B LRRC4B LSMD1 aka NAA38 MAP2K7 MAP4K1 MARK2 MARS MBOAT7 METTL21B METTL3 MMP14 MPZ MRPL52 MYBPC2 NDUFB7 NKPD1 NOSIP NR4A1 NRXN2 OS9 OTUD5 PIH1D1 PLD3 POU2F2 POU6F1 PPOX PPP1R10 PPP1R12C PPP1R9B PPP4C PPP5C PRKCG PRMT5 PRPF31 PRX PSMD8 QPRT RAB4B RABGGTA REC8 RELB RENBP RING1 RNASEH2A RNF31 RUVBL2 SAE1 SCAF1 SCN1B SETD1A SHANK1 SHMT2 SIPA1L3 SLC11A2 SLC17A7 SLC35A2 SLC39A7 SLC44A2 SMC1A SMG9 SNRNP70 SPINT2 SPRYD3 SPTBN4 SRPK3 SSR4 STAC3 STAT6 STIP1 STRN4 TECR TFCP2 TFE3 TFPT TINF2 TNNT1 TRMT112 TRPT1 TSFM TSPYL2 UBA1 UBL4A UBL5 USP39 WNT1 ZNF385A ZNF653 ZNF668 ZNF865 AGAP2 ARL2 ASPDH AXL BLVRB C19orf53 C6orf136 CATSPERB CDK16 CYP27B1 DCAF11 FAM50A FKBP2 FLRT1 GPT GRM6 GUCY2D KDMB KIF5A LENG1 LMTK3 LTBP4 NOP9 OPLAH OSGEP PHF8 PIP4K2C PPP1R18 PQBP1 PRKCSH PSENEN RCE1 SRCAP STX1B THOC6 TRAPPC1 UXTWDR45XAB2</w:t>
            </w:r>
          </w:p>
        </w:tc>
      </w:tr>
      <w:tr>
        <w:trPr>
          <w:trHeight w:val="4468"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Newly annotated missing genes in chicken genome (Silki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DengXian;SimSun" w:cs="Times New Roman"/>
                <w:color w:val="000000"/>
                <w:kern w:val="0"/>
                <w:szCs w:val="21"/>
              </w:rPr>
            </w:pPr>
            <w:r>
              <w:rPr>
                <w:rFonts w:eastAsia="DengXian;SimSun" w:cs="Times New Roman" w:ascii="Times New Roman" w:hAnsi="Times New Roman"/>
                <w:color w:val="000000"/>
                <w:kern w:val="0"/>
                <w:szCs w:val="21"/>
              </w:rPr>
              <w:t>136</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DengXian;SimSun" w:cs="Times New Roman" w:ascii="Times New Roman" w:hAnsi="Times New Roman"/>
                <w:i/>
                <w:iCs/>
                <w:color w:val="000000"/>
                <w:kern w:val="0"/>
                <w:szCs w:val="21"/>
              </w:rPr>
              <w:t>ZBTB12 ZNF865 GABBR1 LENG9 PPP1R10 BAG6 FLOT1 ABCF1 C6orf136 LSM2 MRPS18B VARS ATAT1 FKBPL ERBB3 DNM2 OSBPL7 MARK2 PACS1 RASAL3 ILF3 RUVBL2 ESYT1 FARSA ZBTB39 RFX1 POLD1 CSAD UBA1 OPLAH KEAP1 PRPF31 KANSL2 ALDOA XAB2 U2AF2 SPRYD3 WNT1 MAP2K7 PRIM1 POU6F1 B4GALNT1 KLHL33 KHSRP PPP1R37 RASIP1 STX1B ADCK5 PORCN STAT6 OSGEP GPR182 TARBP2 WDR45 PPP5C RDH5 MAP4K1 TBKBP1 CCDC65 RBM23 PPP1R12C CACNG7 TRMT1 ARF3 TECR USP39 RNF31 SMG9 PSMB5 DCTN2 SLC35A2 CLPP PRKCSH OS9 SYMPK RPL13A SNRNP70 CCDC22 EXOSC5 NPHS1 METTL1 DTX3 RNASEH2A MPZ PABPN1 NOSIP RPL18 CARM1 ASPDH LETMD1 TGFB1 STAC3 SGCA SOX12 SYP GTF2F1 BCAP31 TTC5 GPAA1 CCDC130 MED25 KRI1 EMC4 RENBP TMEM147 ANKRD39 ATP6AP1 QPRT RCE1 PIH1D1 LIN37 BAX WRAP53 CYB5D1 PSMD8 BSCL2 RBCK1 TMEM150A TSPAN31 CCDC97 MBOAT7 DAZAP2 ALKBH7 THOC6 FUZ PPP1R3E XH1 CCDC106 TFPT UXT BBS1 RLN3 TSFM DDIT3 CD2BP2 NOP9 TNF-α LEPTIN</w:t>
            </w:r>
          </w:p>
        </w:tc>
      </w:tr>
    </w:tbl>
    <w:p>
      <w:pPr>
        <w:pStyle w:val="Normal"/>
        <w:spacing w:lineRule="auto" w:line="360"/>
        <w:rPr/>
      </w:pPr>
      <w:r>
        <w:rPr>
          <w:rFonts w:eastAsia="DengXian;SimSun" w:cs="Times New Roman" w:ascii="Times New Roman" w:hAnsi="Times New Roman"/>
          <w:color w:val="000000"/>
          <w:kern w:val="0"/>
          <w:szCs w:val="21"/>
        </w:rPr>
        <w:t xml:space="preserve">*: The gene has also been recovered from chicken RNA-Seq data in recent studies </w:t>
      </w:r>
      <w:r>
        <w:fldChar w:fldCharType="begin"/>
      </w:r>
      <w:r>
        <w:rPr>
          <w:kern w:val="0"/>
          <w:szCs w:val="21"/>
          <w:rFonts w:eastAsia="DengXian;SimSun" w:cs="Times New Roman" w:ascii="Times New Roman" w:hAnsi="Times New Roman"/>
          <w:color w:val="000000"/>
        </w:rPr>
        <w:instrText xml:space="preserve"> ADDIN EN.CITE </w:instrText>
      </w:r>
      <w:r>
        <w:rPr>
          <w:rFonts w:eastAsia="DengXian;SimSun" w:cs="Times New Roman" w:ascii="Times New Roman" w:hAnsi="Times New Roman"/>
          <w:color w:val="000000"/>
          <w:kern w:val="0"/>
          <w:szCs w:val="21"/>
        </w:rPr>
      </w:r>
      <w:r>
        <w:rPr>
          <w:kern w:val="0"/>
          <w:szCs w:val="21"/>
          <w:rFonts w:eastAsia="DengXian;SimSun" w:cs="Times New Roman" w:ascii="Times New Roman" w:hAnsi="Times New Roman"/>
          <w:color w:val="000000"/>
        </w:rPr>
        <w:fldChar w:fldCharType="separate"/>
      </w:r>
      <w:r>
        <w:rPr>
          <w:rFonts w:eastAsia="DengXian;SimSun" w:cs="Times New Roman" w:ascii="Times New Roman" w:hAnsi="Times New Roman"/>
          <w:color w:val="000000"/>
          <w:kern w:val="0"/>
          <w:szCs w:val="21"/>
        </w:rPr>
        <w:t>[Hron et al., 2015, Bornelov et al., 2017, Botero-Castro et al., 2017]</w:t>
      </w:r>
      <w:r>
        <w:rPr>
          <w:rFonts w:eastAsia="DengXian;SimSun" w:cs="Times New Roman" w:ascii="Times New Roman" w:hAnsi="Times New Roman"/>
          <w:color w:val="000000"/>
          <w:kern w:val="0"/>
          <w:szCs w:val="21"/>
        </w:rPr>
      </w:r>
      <w:r>
        <w:rPr>
          <w:kern w:val="0"/>
          <w:szCs w:val="21"/>
          <w:rFonts w:eastAsia="DengXian;SimSun" w:cs="Times New Roman" w:ascii="Times New Roman" w:hAnsi="Times New Roman"/>
          <w:color w:val="000000"/>
        </w:rPr>
        <w:fldChar w:fldCharType="end"/>
      </w:r>
      <w:r>
        <w:rPr>
          <w:rFonts w:eastAsia="DengXian;SimSun" w:cs="Times New Roman" w:ascii="Times New Roman" w:hAnsi="Times New Roman"/>
          <w:color w:val="000000"/>
          <w:kern w:val="0"/>
          <w:szCs w:val="21"/>
        </w:rPr>
        <w:t>.</w:t>
      </w:r>
    </w:p>
    <w:p>
      <w:pPr>
        <w:pStyle w:val="Normal"/>
        <w:spacing w:lineRule="auto" w:line="360"/>
        <w:rPr>
          <w:rFonts w:ascii="Times New Roman" w:hAnsi="Times New Roman" w:eastAsia="DengXian;SimSun" w:cs="Times New Roman (正文 CS 字体);Arial Unicode MS"/>
          <w:color w:val="FF0000"/>
          <w:kern w:val="0"/>
          <w:sz w:val="24"/>
          <w:szCs w:val="32"/>
        </w:rPr>
      </w:pPr>
      <w:r>
        <w:rPr>
          <w:rFonts w:eastAsia="DengXian;SimSun" w:cs="Times New Roman (正文 CS 字体);Arial Unicode MS" w:ascii="Times New Roman" w:hAnsi="Times New Roman"/>
          <w:color w:val="FF0000"/>
          <w:kern w:val="0"/>
          <w:sz w:val="24"/>
          <w:szCs w:val="32"/>
        </w:rPr>
      </w:r>
    </w:p>
    <w:p>
      <w:pPr>
        <w:pStyle w:val="Normal"/>
        <w:rPr>
          <w:rFonts w:ascii="Times New Roman" w:hAnsi="Times New Roman" w:cs="Times New Roman (正文 CS 字体);Arial Unicode MS"/>
          <w:color w:val="FF0000"/>
          <w:sz w:val="24"/>
          <w:szCs w:val="32"/>
        </w:rPr>
      </w:pPr>
      <w:r>
        <w:rPr>
          <w:rFonts w:cs="Times New Roman (正文 CS 字体);Arial Unicode MS" w:ascii="Times New Roman" w:hAnsi="Times New Roman"/>
          <w:color w:val="FF0000"/>
          <w:sz w:val="24"/>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MS Gothic" w:hAnsi="等?;MS Gothic" w:eastAsia="等?;MS Gothic" w:cs="等?;MS Gothic"/>
      <w:color w:val="auto"/>
      <w:kern w:val="2"/>
      <w:sz w:val="21"/>
      <w:szCs w:val="24"/>
      <w:lang w:val="en-US" w:eastAsia="zh-CN" w:bidi="ar-SA"/>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9:09:00Z</dcterms:created>
  <dc:creator>huge029</dc:creator>
  <dc:description/>
  <cp:keywords/>
  <dc:language>en-US</dc:language>
  <cp:lastModifiedBy>huge029</cp:lastModifiedBy>
  <dcterms:modified xsi:type="dcterms:W3CDTF">2022-11-21T16:10:00Z</dcterms:modified>
  <cp:revision>3</cp:revision>
  <dc:subject/>
  <dc:title>Supplementary Table 1</dc:title>
</cp:coreProperties>
</file>