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8"/>
          <w:lang w:val="en-US" w:eastAsia="zh-CN"/>
        </w:rPr>
        <w:t xml:space="preserve">Supplement file 1 </w:t>
      </w:r>
      <w:r>
        <w:rPr>
          <w:rFonts w:eastAsia="微软雅黑" w:cs="Times New Roman" w:ascii="Times New Roman" w:hAnsi="Times New Roman"/>
          <w:color w:val="000000"/>
          <w:sz w:val="24"/>
          <w:lang w:val="en-US" w:eastAsia="zh-CN"/>
        </w:rPr>
        <w:t>The detailed clinical information table for the GEO data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21"/>
        <w:gridCol w:w="351"/>
        <w:gridCol w:w="359"/>
        <w:gridCol w:w="444"/>
        <w:gridCol w:w="324"/>
        <w:gridCol w:w="613"/>
        <w:gridCol w:w="341"/>
        <w:gridCol w:w="456"/>
        <w:gridCol w:w="300"/>
        <w:gridCol w:w="339"/>
        <w:gridCol w:w="283"/>
        <w:gridCol w:w="356"/>
        <w:gridCol w:w="783"/>
        <w:gridCol w:w="654"/>
        <w:gridCol w:w="654"/>
        <w:gridCol w:w="471"/>
        <w:gridCol w:w="609"/>
      </w:tblGrid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Sample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Platform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Age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Gende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Tumor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Stage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Grad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OS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OS.time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T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Response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BRAF_mutatio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KRAS_mutatio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TP53_mutation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msi_statu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8"/>
                <w:szCs w:val="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8"/>
                <w:szCs w:val="8"/>
                <w:u w:val="none"/>
                <w:lang w:val="en-US" w:eastAsia="zh-CN" w:bidi="ar"/>
              </w:rPr>
              <w:t>datasets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.8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6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.20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.6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.6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.5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.4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8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6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3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8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5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1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9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9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.2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6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6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3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.80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3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6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.4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.2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0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.4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3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6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4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2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9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6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.1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3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3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7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3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4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.4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.9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.2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5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6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.9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.8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8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8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3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.8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8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2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9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4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0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4.3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2.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4.8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.3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3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7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8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6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1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0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3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2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6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4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4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.6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.7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1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.8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.7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8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8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.5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0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.8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2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5.2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3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7.9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4.3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2.1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7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.4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.5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2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8.0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9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2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.3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.9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4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5.2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3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.1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.0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.6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40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6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.6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7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2.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9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.3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2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8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4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9.7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3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3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7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50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6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5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.6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4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1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3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4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3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8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6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4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5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0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6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3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.1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2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9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7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7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1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9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0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.5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7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1.4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8.8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3.2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27722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2398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0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03479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2.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2.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.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9.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0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.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0.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8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.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.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.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.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.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.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8.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4.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7.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0.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6.9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.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.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.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2.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.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.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0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0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.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.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.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.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.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.3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.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5.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.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2.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.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3.9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.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9.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.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.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.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1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.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.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.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.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.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6.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.9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0.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.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.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.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.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.8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.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.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.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.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.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.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.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.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.9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.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.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.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6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049315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.912328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.290410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ell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032876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26301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032876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558904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07397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.857534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865753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739726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961643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238356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7698630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509589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.6164383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446575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175342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202739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.838356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.257534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997260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.1534246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.109589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.227397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1.48493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.8246575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613698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2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054794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13698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849315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301369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.454794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767123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.408219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.632876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106849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172602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.980821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260273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.180821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668493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734246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.8410958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454794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Poor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.5452054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.654794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.657534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.90410958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.515068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.142465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.427397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4373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oderately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424657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17537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.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.6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.5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8.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0.8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.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.1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.4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.5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9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.0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7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4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.7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4.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6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6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.0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6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6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.2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0.9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.0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0.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.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.86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0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4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.3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.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8.9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.2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.4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.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.4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1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.4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.1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.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4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.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.7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.1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.6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.3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8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.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866666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555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.733333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S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084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19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.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.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.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.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.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0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1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2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3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.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V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6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4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0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3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2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4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3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4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Lef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6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7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  <w:tr>
        <w:trPr>
          <w:trHeight w:val="13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M9725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PL57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Right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I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T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N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MT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WT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7"/>
                <w:szCs w:val="7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7"/>
                <w:szCs w:val="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7"/>
                <w:szCs w:val="7"/>
                <w:u w:val="none"/>
                <w:lang w:val="en-US" w:eastAsia="zh-CN" w:bidi="ar"/>
              </w:rPr>
              <w:t>GSE3958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18:06Z</dcterms:created>
  <dc:creator>Administrator</dc:creator>
  <dc:description/>
  <dc:language>en-US</dc:language>
  <cp:lastModifiedBy>回忆太美°卟</cp:lastModifiedBy>
  <dcterms:modified xsi:type="dcterms:W3CDTF">2023-09-03T14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B083B3A464C3D93ACF5EE01FAA41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