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MyriadPro-Semibold;Segoe Print" w:cs="Times New Roman" w:ascii="Times New Roman" w:hAnsi="Times New Roman"/>
          <w:b/>
          <w:bCs/>
          <w:color w:val="000000"/>
          <w:kern w:val="0"/>
          <w:sz w:val="22"/>
          <w:szCs w:val="22"/>
        </w:rPr>
        <w:t xml:space="preserve">Table 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  <w:t>S1</w:t>
      </w:r>
      <w:r>
        <w:rPr>
          <w:rFonts w:eastAsia="MyriadPro-Semibold;Segoe Print" w:cs="Times New Roman" w:ascii="Times New Roman" w:hAnsi="Times New Roman"/>
          <w:b/>
          <w:bCs/>
          <w:color w:val="000000"/>
          <w:kern w:val="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  <w:t xml:space="preserve"> The association of cumulative CVAI, cumulative VAI, cumulative LAP and 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  <w:t>NOH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  <w:t xml:space="preserve"> after multiple imputation.</w:t>
      </w:r>
    </w:p>
    <w:p>
      <w:pPr>
        <w:pStyle w:val="Normal"/>
        <w:tabs>
          <w:tab w:val="clear" w:pos="420"/>
          <w:tab w:val="left" w:pos="641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2565</wp:posOffset>
                </wp:positionV>
                <wp:extent cx="5248275" cy="309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32"/>
                              <w:gridCol w:w="1156"/>
                              <w:gridCol w:w="1467"/>
                              <w:gridCol w:w="1710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Mode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95% CI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-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umula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V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er 1.0-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1.00-1.22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0.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ategories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0.75-1.45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1.05-2.00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72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1.25-2.37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umula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V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er 1.0-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0.96-1.2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0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ategories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0.66-1.26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0.71-1.36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1.06-2.0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umula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LA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er 1.0-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7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ategories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62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82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0.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2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9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7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67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&lt;0.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243.95pt;mso-wrap-distance-left:9pt;mso-wrap-distance-right:9pt;mso-wrap-distance-top:0pt;mso-wrap-distance-bottom:0pt;margin-top:15.95pt;mso-position-vertical-relative:text;margin-left:21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32"/>
                        <w:gridCol w:w="1156"/>
                        <w:gridCol w:w="1467"/>
                        <w:gridCol w:w="1710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3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Mode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5% CI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-valu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umulativ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V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er 1.0-S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1.00-1.22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0.0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ategories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0.75-1.45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8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1.05-2.00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72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1.25-2.37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00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umulativ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VA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er 1.0-S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0.96-1.24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0.1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ategories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0.66-1.26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5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0.71-1.36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9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1.06-2.04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0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umulativ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LA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er 1.0-S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7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0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ategories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4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62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3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1467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.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4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82)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0.1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2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91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7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67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&lt;0.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Results were presented as the OR and with 95% CI.</w:t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Adjustments were made for age, sex, education level, current marital status, rural, smoking, drinking, diabetes, antidiabetic, dyslipidemia, TC, LDL-C, GLU, HbA1c, CRP, Cr, UA.</w:t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Abbreviations: BMI, body mass index; BUN, blood urea nitrogen; Cr, creatinine; CRP, C-reactive protein; CVAI, Chinese visceral adiposity index; DBP, diastolic blood pressure; HbA1c, glycosylated hemoglobin; FBG, fasting blood glucose; HDL-C, high-density lipoprotein cholesterol; LAP, Lipid accumulation product; LDL-C, low-density lipoprotein cholesterol; SBP, systolic blood pressure; TC, total cholesterol; TG, triglycerides; UA, uric acid; VAI, visceral adiposity index</w:t>
      </w:r>
    </w:p>
    <w:p>
      <w:pPr>
        <w:pStyle w:val="Normal"/>
        <w:widowControl/>
        <w:kinsoku w:val="false"/>
        <w:overflowPunct w:val="false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i w:val="false"/>
          <w:i w:val="false"/>
          <w:iCs w:val="false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265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spacing w:before="100" w:after="100"/>
        <w:ind w:right="100" w:hanging="0"/>
        <w:rPr>
          <w:rFonts w:ascii="Times New Roman" w:hAnsi="Times New Roman" w:eastAsia="Segoe UI" w:cs="Times New Roman"/>
          <w:b/>
          <w:b/>
          <w:bCs/>
          <w:color w:val="1C1F23"/>
          <w:kern w:val="0"/>
          <w:sz w:val="27"/>
          <w:szCs w:val="27"/>
          <w:shd w:fill="FFFFFF" w:val="clear"/>
          <w:lang w:val="en-US" w:eastAsia="zh-CN"/>
        </w:rPr>
      </w:pPr>
      <w:r>
        <w:rPr>
          <w:rFonts w:eastAsia="Segoe UI" w:cs="Times New Roman" w:ascii="Times New Roman" w:hAnsi="Times New Roman"/>
          <w:b/>
          <w:bCs/>
          <w:color w:val="1C1F23"/>
          <w:kern w:val="0"/>
          <w:sz w:val="27"/>
          <w:szCs w:val="27"/>
          <w:shd w:fill="FFFFFF" w:val="clear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yriadPro-Regular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style01">
    <w:name w:val="fontstyle01"/>
    <w:basedOn w:val="Style14"/>
    <w:qFormat/>
    <w:rPr>
      <w:rFonts w:ascii="MyriadPro-Regular;Segoe Print" w:hAnsi="MyriadPro-Regular;Segoe Print" w:eastAsia="MyriadPro-Regular;Segoe Print" w:cs="MyriadPro-Regular;Segoe Print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ageCaption">
    <w:name w:val="Image Caption"/>
    <w:basedOn w:val="Normal"/>
    <w:qFormat/>
    <w:pPr>
      <w:jc w:val="center"/>
    </w:pPr>
    <w:rPr>
      <w:b/>
      <w:i/>
    </w:rPr>
  </w:style>
  <w:style w:type="paragraph" w:styleId="TableCaption">
    <w:name w:val="Table Caption"/>
    <w:basedOn w:val="ImageCaption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0:31:00Z</dcterms:created>
  <dc:creator>asus</dc:creator>
  <dc:description/>
  <dc:language>en-US</dc:language>
  <cp:lastModifiedBy>Noble</cp:lastModifiedBy>
  <dcterms:modified xsi:type="dcterms:W3CDTF">2025-01-20T10:4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7e81737b3b3747cf700b27d448620ffd46cebfc83cd969108a87394a8057a6</vt:lpwstr>
  </property>
  <property fmtid="{D5CDD505-2E9C-101B-9397-08002B2CF9AE}" pid="3" name="ICV">
    <vt:lpwstr>EF8F84A3F38D42BDACAA67F35978217B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NDQ5ZjZlODhjNGQyNzRlZTE1NmRmZjdiZTNkYThkYzciLCJ1c2VySWQiOiIzMDc5NzA2NjQifQ==</vt:lpwstr>
  </property>
  <property fmtid="{D5CDD505-2E9C-101B-9397-08002B2CF9AE}" pid="6" name="KY_MEDREF_DOCUID">
    <vt:lpwstr>KY_MEDREF_DOCUID</vt:lpwstr>
  </property>
  <property fmtid="{D5CDD505-2E9C-101B-9397-08002B2CF9AE}" pid="7" name="KY_MEDREF_VERSION">
    <vt:lpwstr>KY_MEDREF_VERSION</vt:lpwstr>
  </property>
  <property fmtid="{D5CDD505-2E9C-101B-9397-08002B2CF9AE}" pid="8" name="commondata">
    <vt:lpwstr>commondata</vt:lpwstr>
  </property>
</Properties>
</file>