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/>
      </w:pPr>
      <w:r>
        <w:rPr>
          <w:rFonts w:eastAsia="宋体" w:cs="Times New Roman" w:ascii="Times New Roman" w:hAnsi="Times New Roman"/>
          <w:b/>
          <w:bCs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 xml:space="preserve">Supplementary </w:t>
      </w:r>
      <w:r>
        <w:rPr>
          <w:rStyle w:val="Font11"/>
          <w:rFonts w:eastAsia="宋体" w:cs="Times New Roman" w:ascii="Times New Roman" w:hAnsi="Times New Roman"/>
          <w:b/>
          <w:bCs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 xml:space="preserve">Table 3  </w:t>
      </w:r>
      <w:r>
        <w:rPr>
          <w:rFonts w:eastAsia="宋体" w:cs="Times New Roman" w:ascii="Times New Roman" w:hAnsi="Times New Roman"/>
          <w:b/>
          <w:bCs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>Net drift of ADOD incidence derived from APC models across in 204 Countries and Territorie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113"/>
      </w:tblGrid>
      <w:tr>
        <w:trPr>
          <w:tblHeader w:val="true"/>
          <w:trHeight w:val="90" w:hRule="atLeast"/>
        </w:trPr>
        <w:tc>
          <w:tcPr>
            <w:tcW w:w="4109" w:type="dxa"/>
            <w:tcBorders>
              <w:top w:val="single" w:sz="8" w:space="0" w:color="000000"/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21"/>
                <w:szCs w:val="22"/>
                <w:lang w:val="de-CH" w:eastAsia="en-US" w:bidi="ar"/>
              </w:rPr>
              <w:t>Countries and Territories</w:t>
            </w:r>
          </w:p>
        </w:tc>
        <w:tc>
          <w:tcPr>
            <w:tcW w:w="4113" w:type="dxa"/>
            <w:tcBorders>
              <w:top w:val="single" w:sz="8" w:space="0" w:color="000000"/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et drift(95%CI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entral Europe, eastern Europe, and central Asia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entral Asi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rme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1 (-0.21 to 0.2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zerbaij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25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eorg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3 (-0.15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azakh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14 to 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yrgyz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 (-0.11 to 0.3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ngol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1 (-0.22 to 0.4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jiki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38 to 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urkmeni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9 (-0.43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zbeki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1 (-0.1 to 0.0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ntral Europ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lba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7 (-0.17 to 0.3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osnia and Herzegovi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 (-0.17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ulga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 (-0.23 to 0.0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roat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2 to 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zech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15 to 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ungar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(-0.11 to 0.1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ntenegr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59 to 0.3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th Macedo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(-0.26 to 0.2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 (-0.22 to -0.1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oma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1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r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 (-0.08 to 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ovak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2 to 0.1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love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7 (-0.18 to 0.3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astern Europ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elaru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3 (-0.08 to 0.1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sto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 (-0.27 to 0.3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atv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8 (-0.16 to 0.3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ithua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5 (-0.15 to 0.2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ldov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 (-0.15 to 0.2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us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07 to -0.0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krain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16 to -0.06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  <w:t>High income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stralasi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stral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4 (-0.48 to -0.3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ew Zea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4 to -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gh-income Asia Pacific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une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3 (-0.93 to 0.9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ap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1 (0.2 to 0.4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ngapor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9 (-0.13 to 0.3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 Kor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 (0 to 0.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gh-income North Ame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na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59 (-0.69 to -0.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reen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1.71 to 1.5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S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22 to -0.06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ern Latin Ame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rgenti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 (-0.27 to -0.1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hil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14 to 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rugua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0.45 to -0.01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estern Europe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ndorr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1.63 to 1.1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ust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6 (-0.39 to -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elgium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9 (-0.5 to -0.2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ypru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52 to 0.3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enmark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73 (-0.9 to -0.5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in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3 (-0.5 to -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ranc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 (-0.21 to -0.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erman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7 (-0.09 to 0.4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reec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 (-0.26 to -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ce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7 (-1.09 to 0.3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re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 (-0.5 to -0.0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rael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4 to -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tal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4 to 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uxembourg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45 (-1.05 to 0.1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lt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86 to 0.3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nac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9 (-2.2 to 1.6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ether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6 (-0.03 to 0.3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wa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6 (-0.77 to -0.4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ortugal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 (-0.14 to 0.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n Marin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43 (-2.61 to 1.7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pai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3 to -0.1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wede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1 (-0.19 to 0.1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witzer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9 (-0.52 to -0.2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K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6 (-0.27 to -0.05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atin America and Caribbean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ndean Latin Ame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oliv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 (-0.18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cuado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18 to 0.1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ribbean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ntigua and Barbu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1.66 to 1.5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e Bahama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0.89 to 0.7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rbado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0.89 to 0.6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eliz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 (-1.13 to 0.9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ermu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1.53 to 1.4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ub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0.33 to -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ominic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1.82 to 1.6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ominican Republic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35 to -0.0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rena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1.56 to 1.3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uya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64 to 0.5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ait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0.42 to -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amaic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5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uerto Ric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 (-0.29 to 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int Kitts and Nevi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2.08 to 2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int Luc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1.27 to 1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int Vincent and the Grenadine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6 (-1.54 to 1.2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urinam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 (-0.84 to 0.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inidad and Tobag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42 to 0.3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irgin Is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1.39 to 1.17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ntral Latin Ame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lom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1 (-0.09 to 0.0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sta Ric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0.3 to 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l Salvado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6 (-0.13 to 0.2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uatemal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1 (-0.17 to 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ondura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24 to 0.1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exic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 (-0.19 to -0.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caragu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 (-0.21 to 0.2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nam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4 (-0.3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enezuel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2 to -0.0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ropical Latin America</w:t>
            </w:r>
          </w:p>
        </w:tc>
      </w:tr>
      <w:tr>
        <w:trPr>
          <w:trHeight w:val="9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razil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09 to 0.04)</w:t>
            </w:r>
          </w:p>
        </w:tc>
      </w:tr>
      <w:tr>
        <w:trPr>
          <w:trHeight w:val="348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raguay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 (-0.4 to -0.01)</w:t>
            </w:r>
          </w:p>
        </w:tc>
      </w:tr>
      <w:tr>
        <w:trPr>
          <w:trHeight w:val="323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th Africa and Middle East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73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th Africa and Middle East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fghani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0.2 to 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lge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23 to -0.0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hrai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0.74 to 0.6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gypt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 (-0.14 to -0.0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r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 (-0.1 to 0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raq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28 to -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Jord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1 (-0.11 to 0.3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uwait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42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bano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(-0.2 to 0.1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iby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 (-0.37 to 0.0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rocc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32 to -0.1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m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48 to 0.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lestin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47 to 0.1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Qata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(-0.77 to 0.7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udi Ara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33 to -0.1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ud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0.33 to -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y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34 to -0.0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uni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 (-0.33 to -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ürkiy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0.27 to -0.1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nited Arab Emirate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65 to 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eme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37 to -0.1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 Asia</w:t>
            </w:r>
          </w:p>
        </w:tc>
      </w:tr>
      <w:tr>
        <w:trPr>
          <w:trHeight w:val="268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 A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ngladesh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17 to -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hu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0.97 to 0.5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nd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5 (-0.17 to -0.1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epal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44 (-0.55 to -0.3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kist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3 to -0.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east Asia, east Asia, and Oceania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ast Asi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hi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36 (0.32 to 0.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th Kor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21 to -0.0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iwan (province of China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53 (0.43 to 0.64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ceani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merican Samo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2.18 to 2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ok Is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3.08 to 3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ederated States of Microne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6 (-1.53 to 1.6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ij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 (-0.64 to 0.4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uam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1.19 to 1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iribat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2 (-1.72 to 1.7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rshall Is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2.75 to 2.7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auru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 (-5.49 to 5.8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u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9 (-8.91 to 9.5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rthern Mariana Is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2.37 to 2.3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lau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3.29 to 3.2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pua New Guin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6 (-0.49 to -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amo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1.3 to 1.1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lomon Island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5 (-0.82 to 0.9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okelau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 (-10.96 to 12.1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ong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1.63 to 1.4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uvalu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 (-4.43 to 4.54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east Asia</w:t>
            </w:r>
          </w:p>
        </w:tc>
      </w:tr>
      <w:tr>
        <w:trPr>
          <w:trHeight w:val="245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mbod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 (-0.31 to -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ndone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12 to -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ao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2 (-0.24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lays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2 to -0.0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ldive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8 (-0.86 to 1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uritiu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6 (-0.3 to 0.4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yanma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31 to -0.1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ilippine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0.27 to -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ychelle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1.49 to 1.2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ri Lank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23 to -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ailan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16 (0.11 to 0.2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imor-Lest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72 to 0.3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Viet Nam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28 to -0.19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ub-Saharan Africa</w:t>
            </w:r>
          </w:p>
        </w:tc>
      </w:tr>
      <w:tr>
        <w:trPr>
          <w:trHeight w:val="102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ntral sub-Saharan Af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ngol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0.21 to 0.0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entral African Republic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0.44 to 0.1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ngo (Brazzaville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41 to 0.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emocratic Republic of the Cong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0.14 to 0.0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quatorial Guin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78 to 0.5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abo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52 to 0.3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astern sub-Saharan Af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urund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0.43 to 0.0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omoros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 (-0.8 to 0.6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jibout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87 to 0.6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ritr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48 to 0.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thiop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0.21 to -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eny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1 (-0.22 to -0.0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dagasca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29 to 0.0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law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21 to 0.1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ozambiqu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4 (-0.28 to 0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wan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7 (-0.14 to 0.2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mal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3 (-0.25 to 0.1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 Suda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34 to 0.1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anza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34 to -0.1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gand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 (-0.18 to 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am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4 (-0.15 to 0.24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ern sub-Saharan Af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otswa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53 to 0.3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swatin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 (-0.74 to 0.5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esoth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6 (-0.46 to 0.3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ami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 (-0.5 to 0.3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outh Afric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0.2 to -0.0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Zimbabw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5 (-0.23 to 0.12)</w:t>
            </w:r>
          </w:p>
        </w:tc>
      </w:tr>
      <w:tr>
        <w:trPr>
          <w:trHeight w:val="280" w:hRule="atLeast"/>
        </w:trPr>
        <w:tc>
          <w:tcPr>
            <w:tcW w:w="822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estern sub-Saharan Africa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eni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0.47 to 0.0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urkina Faso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4 (-0.42 to -0.0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bo Verd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1 (-1.06 to 0.6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ameroon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9 (-0.36 to -0.0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had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32 (-0.54 to -0.09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ôte d'Ivoir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3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e Gamb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3 (-0.82 to 0.3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han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7 (-0.21 to 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uine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46 to -0.03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uinea-Bissau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08 (-0.73 to 0.5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ibe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3 (-0.51 to 0.2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li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31 to 0.07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auritan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8 (-0.56 to 0.2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ger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6 (-0.37 to 0.05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geria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2 (-0.28 to -0.16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ão to mé and Príncip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7 (-1.83 to 1.51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enegal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5 (-0.45 to -0.04)</w:t>
            </w:r>
          </w:p>
        </w:tc>
      </w:tr>
      <w:tr>
        <w:trPr>
          <w:trHeight w:val="280" w:hRule="atLeast"/>
        </w:trPr>
        <w:tc>
          <w:tcPr>
            <w:tcW w:w="41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ierra Leone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2 (-0.48 to 0.08)</w:t>
            </w:r>
          </w:p>
        </w:tc>
      </w:tr>
      <w:tr>
        <w:trPr>
          <w:trHeight w:val="280" w:hRule="atLeast"/>
        </w:trPr>
        <w:tc>
          <w:tcPr>
            <w:tcW w:w="41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ogo</w:t>
            </w:r>
          </w:p>
        </w:tc>
        <w:tc>
          <w:tcPr>
            <w:tcW w:w="41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0.12 (-0.43 to 0.2)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 w:val="21"/>
          <w:szCs w:val="22"/>
          <w:lang w:bidi="ar"/>
        </w:rPr>
      </w:pPr>
      <w:r>
        <w:rPr>
          <w:rFonts w:eastAsia="宋体" w:cs="Times New Roman" w:ascii="Times New Roman" w:hAnsi="Times New Roman"/>
          <w:b/>
          <w:bCs/>
          <w:color w:val="000000"/>
          <w:sz w:val="21"/>
          <w:szCs w:val="22"/>
          <w:lang w:val="de-CH" w:eastAsia="en-US" w:bidi="ar"/>
        </w:rPr>
        <w:t>ADOD</w:t>
      </w:r>
      <w:r>
        <w:rPr>
          <w:rFonts w:eastAsia="宋体" w:cs="Times New Roman" w:ascii="Times New Roman" w:hAnsi="Times New Roman"/>
          <w:b/>
          <w:bCs/>
          <w:color w:val="000000"/>
          <w:sz w:val="21"/>
          <w:szCs w:val="22"/>
          <w:lang w:val="en-US" w:eastAsia="zh-CN" w:bidi="ar"/>
        </w:rPr>
        <w:t>=</w:t>
      </w:r>
      <w:r>
        <w:rPr>
          <w:rFonts w:cs="Times New Roman" w:ascii="Times New Roman" w:hAnsi="Times New Roman"/>
          <w:b/>
          <w:bCs/>
          <w:color w:val="000000"/>
          <w:position w:val="0"/>
          <w:sz w:val="21"/>
          <w:sz w:val="21"/>
          <w:szCs w:val="22"/>
          <w:vertAlign w:val="baseline"/>
          <w:lang w:val="en-US" w:eastAsia="zh-CN"/>
        </w:rPr>
        <w:t>Alzheimer</w:t>
      </w:r>
      <w:r>
        <w:rPr>
          <w:rFonts w:cs="Times New Roman" w:ascii="Times New Roman" w:hAnsi="Times New Roman"/>
          <w:b/>
          <w:bCs/>
          <w:color w:val="000000"/>
          <w:position w:val="0"/>
          <w:sz w:val="21"/>
          <w:sz w:val="21"/>
          <w:szCs w:val="22"/>
          <w:vertAlign w:val="baseline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color w:val="000000"/>
          <w:position w:val="0"/>
          <w:sz w:val="21"/>
          <w:sz w:val="21"/>
          <w:szCs w:val="22"/>
          <w:vertAlign w:val="baseline"/>
          <w:lang w:val="en-US" w:eastAsia="zh-CN"/>
        </w:rPr>
        <w:t xml:space="preserve"> s Disease and Other Dementias, APC=</w:t>
      </w:r>
      <w:r>
        <w:rPr>
          <w:rFonts w:eastAsia="Calibri" w:cs="Times New Roman" w:ascii="Times New Roman" w:hAnsi="Times New Roman"/>
          <w:b/>
          <w:bCs/>
          <w:color w:val="000000"/>
          <w:sz w:val="21"/>
          <w:szCs w:val="22"/>
          <w:lang w:bidi="ar"/>
        </w:rPr>
        <w:t>age-period-cohort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color w:val="000000"/>
          <w:sz w:val="22"/>
          <w:szCs w:val="22"/>
          <w:lang w:val="en-US" w:eastAsia="zh-CN" w:bidi="ar"/>
        </w:rPr>
      </w:pPr>
      <w:r>
        <w:rPr>
          <w:rFonts w:eastAsia="宋体" w:cs="Times New Roman" w:ascii="Times New Roman" w:hAnsi="Times New Roman"/>
          <w:b/>
          <w:bCs/>
          <w:color w:val="000000"/>
          <w:sz w:val="22"/>
          <w:szCs w:val="22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6:00Z</dcterms:created>
  <dc:creator>C.C</dc:creator>
  <dc:description/>
  <dc:language>en-US</dc:language>
  <cp:lastModifiedBy>C.C</cp:lastModifiedBy>
  <dcterms:modified xsi:type="dcterms:W3CDTF">2025-03-25T12:0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7CF0AB7324DAEA13F8FB8190493E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1ZmRiZTliNzc4NTIxMDU4NGUzM2MzZWFlZDM4OGUiLCJ1c2VySWQiOiIzMzQxODA0MDcifQ==</vt:lpwstr>
  </property>
</Properties>
</file>