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 w:cs="Times New Roman" w:ascii="Times New Roman" w:hAnsi="Times New Roman"/>
          <w:b/>
          <w:bCs/>
          <w:color w:val="000000"/>
          <w:position w:val="0"/>
          <w:sz w:val="21"/>
          <w:sz w:val="21"/>
          <w:szCs w:val="22"/>
          <w:vertAlign w:val="baseline"/>
          <w:lang w:val="en-US" w:eastAsia="zh-CN" w:bidi="ar"/>
        </w:rPr>
        <w:t xml:space="preserve">Supplementary </w:t>
      </w:r>
      <w:r>
        <w:rPr>
          <w:rStyle w:val="Font11"/>
          <w:rFonts w:eastAsia="宋体" w:cs="Times New Roman" w:ascii="Times New Roman" w:hAnsi="Times New Roman"/>
          <w:b/>
          <w:bCs/>
          <w:position w:val="0"/>
          <w:sz w:val="21"/>
          <w:sz w:val="21"/>
          <w:szCs w:val="22"/>
          <w:vertAlign w:val="baseline"/>
          <w:lang w:val="en-US" w:eastAsia="zh-CN" w:bidi="ar"/>
        </w:rPr>
        <w:t xml:space="preserve">Table 2 </w:t>
      </w:r>
      <w:r>
        <w:rPr>
          <w:rFonts w:eastAsia="宋体" w:cs="Times New Roman" w:ascii="Times New Roman" w:hAnsi="Times New Roman"/>
          <w:b/>
          <w:bCs/>
          <w:color w:val="000000"/>
          <w:position w:val="0"/>
          <w:sz w:val="21"/>
          <w:sz w:val="21"/>
          <w:szCs w:val="22"/>
          <w:vertAlign w:val="baseline"/>
          <w:lang w:val="en-US" w:eastAsia="zh-CN" w:bidi="ar"/>
        </w:rPr>
        <w:t xml:space="preserve">Incidence and </w:t>
      </w:r>
      <w:r>
        <w:rPr>
          <w:rFonts w:eastAsia="宋体" w:cs="Times New Roman" w:ascii="Times New Roman" w:hAnsi="Times New Roman"/>
          <w:b/>
          <w:bCs/>
          <w:position w:val="0"/>
          <w:sz w:val="21"/>
          <w:sz w:val="21"/>
          <w:szCs w:val="22"/>
          <w:vertAlign w:val="baseline"/>
          <w:lang w:val="en-US" w:eastAsia="zh-CN"/>
        </w:rPr>
        <w:t>Prevalence of ADOD in 2021, and percentage change in ASIR and ASPR globally and by seven GBD super-regions, 21 GBD regions, and 204 countries or territorie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743"/>
        <w:gridCol w:w="1449"/>
        <w:gridCol w:w="1134"/>
        <w:gridCol w:w="1463"/>
        <w:gridCol w:w="1784"/>
        <w:gridCol w:w="1584"/>
        <w:gridCol w:w="1396"/>
        <w:gridCol w:w="1470"/>
      </w:tblGrid>
      <w:tr>
        <w:trPr>
          <w:tblHeader w:val="true"/>
        </w:trPr>
        <w:tc>
          <w:tcPr>
            <w:tcW w:w="1935" w:type="dxa"/>
            <w:tcBorders>
              <w:top w:val="single" w:sz="12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160"/>
              <w:ind w:left="0" w:righ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5789" w:type="dxa"/>
            <w:gridSpan w:val="4"/>
            <w:tcBorders>
              <w:top w:val="single" w:sz="12" w:space="0" w:color="000000"/>
              <w:bottom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I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ncidence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 xml:space="preserve"> of ADOD</w:t>
            </w:r>
          </w:p>
        </w:tc>
        <w:tc>
          <w:tcPr>
            <w:tcW w:w="6234" w:type="dxa"/>
            <w:gridSpan w:val="4"/>
            <w:tcBorders>
              <w:top w:val="single" w:sz="12" w:space="0" w:color="000000"/>
              <w:bottom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Prevalence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 xml:space="preserve"> of ADOD</w:t>
            </w:r>
          </w:p>
        </w:tc>
      </w:tr>
      <w:tr>
        <w:trPr>
          <w:tblHeader w:val="true"/>
          <w:trHeight w:val="1285" w:hRule="atLeast"/>
        </w:trPr>
        <w:tc>
          <w:tcPr>
            <w:tcW w:w="1935" w:type="dxa"/>
            <w:tcBorders>
              <w:bottom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 xml:space="preserve">2021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ases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21 All-age incidence rate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 xml:space="preserve"> per 100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 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21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ASIR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 xml:space="preserve"> per 100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 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Percent change of ASIR 1990-2021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 xml:space="preserve">2021 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ases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  <w:lang w:val="en-US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21 All-age prevalence rate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 xml:space="preserve"> per 100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 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  <w:lang w:val="en-US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21ASPR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 xml:space="preserve"> per 100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 </w:t>
            </w: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Percent change of ASPR 1990-2021</w:t>
            </w:r>
          </w:p>
        </w:tc>
      </w:tr>
      <w:tr>
        <w:trPr>
          <w:trHeight w:val="1104" w:hRule="atLeast"/>
        </w:trPr>
        <w:tc>
          <w:tcPr>
            <w:tcW w:w="1935" w:type="dxa"/>
            <w:tcBorders>
              <w:top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Global</w:t>
            </w:r>
          </w:p>
        </w:tc>
        <w:tc>
          <w:tcPr>
            <w:tcW w:w="1743" w:type="dxa"/>
            <w:tcBorders>
              <w:top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837055.84 (8620519.2 to 11163699.62)</w:t>
            </w:r>
          </w:p>
        </w:tc>
        <w:tc>
          <w:tcPr>
            <w:tcW w:w="1449" w:type="dxa"/>
            <w:tcBorders>
              <w:top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4.66 (109.24 to 141.47)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9.76 (104.96 to 135.89)</w:t>
            </w:r>
          </w:p>
        </w:tc>
        <w:tc>
          <w:tcPr>
            <w:tcW w:w="1463" w:type="dxa"/>
            <w:tcBorders>
              <w:top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2 (0.01 to 0.03)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6856688.21 (49382064.01 to 64977511.92)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20.49 (625.77 to 823.4)</w:t>
            </w:r>
          </w:p>
        </w:tc>
        <w:tc>
          <w:tcPr>
            <w:tcW w:w="1396" w:type="dxa"/>
            <w:tcBorders>
              <w:top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94.01 (602.88 to 794.08)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3 (0.02 to 0.04)</w:t>
            </w:r>
          </w:p>
        </w:tc>
      </w:tr>
      <w:tr>
        <w:trPr>
          <w:trHeight w:val="1004" w:hRule="atLeast"/>
        </w:trPr>
        <w:tc>
          <w:tcPr>
            <w:tcW w:w="1935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entral Europe, eastern Europe, and central Asia</w:t>
            </w:r>
          </w:p>
        </w:tc>
        <w:tc>
          <w:tcPr>
            <w:tcW w:w="174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55536.82 (656394.22 to 865129.42)</w:t>
            </w:r>
          </w:p>
        </w:tc>
        <w:tc>
          <w:tcPr>
            <w:tcW w:w="1449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0.82 (157.1 to 207.05)</w:t>
            </w:r>
          </w:p>
        </w:tc>
        <w:tc>
          <w:tcPr>
            <w:tcW w:w="113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88 (99.4 to 129.98)</w:t>
            </w:r>
          </w:p>
        </w:tc>
        <w:tc>
          <w:tcPr>
            <w:tcW w:w="146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3 to -0.01)</w:t>
            </w:r>
          </w:p>
        </w:tc>
        <w:tc>
          <w:tcPr>
            <w:tcW w:w="17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20251.28 (3735256.99 to 4943394.1)</w:t>
            </w:r>
          </w:p>
        </w:tc>
        <w:tc>
          <w:tcPr>
            <w:tcW w:w="15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33.97 (893.96 to 1183.11)</w:t>
            </w:r>
          </w:p>
        </w:tc>
        <w:tc>
          <w:tcPr>
            <w:tcW w:w="1396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9.03 (563.35 to 740.33)</w:t>
            </w:r>
          </w:p>
        </w:tc>
        <w:tc>
          <w:tcPr>
            <w:tcW w:w="1470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3 to -0.01)</w:t>
            </w:r>
          </w:p>
        </w:tc>
      </w:tr>
      <w:tr>
        <w:trPr>
          <w:trHeight w:val="844" w:hRule="atLeast"/>
        </w:trPr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entral As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9754.83 (61205.22 to 79094.1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2.81 (63.88 to 82.5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9.82 (95.87 to 125.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3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98791.49 (345208.76 to 451918.0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16.24 (360.31 to 471.6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26.81 (541.85 to 713.5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3 to 0)</w:t>
            </w:r>
          </w:p>
        </w:tc>
      </w:tr>
      <w:tr>
        <w:trPr>
          <w:trHeight w:val="804" w:hRule="atLeast"/>
        </w:trPr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Armen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929.91 (4260.42 to 5654.9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4.59 (142.24 to 188.7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4 (99.56 to 130.2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4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418.45 (24401.79 to 32441.1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48.77 (814.67 to 1083.0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1.84 (563.19 to 741.6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21 (1.11 to 1.3)</w:t>
            </w:r>
          </w:p>
        </w:tc>
      </w:tr>
      <w:tr>
        <w:trPr>
          <w:trHeight w:val="1024" w:hRule="atLeast"/>
        </w:trPr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Azerbaija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310.56 (7217.67 to 9441.3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9.15 (68.74 to 89.9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.27 (96.65 to 126.1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7756.55 (41315.02 to 54593.8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54.82 (393.47 to 519.9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29.51 (541.15 to 721.5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25 (0.2 to 0.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Georg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575.89 (6602.85 to 8610.6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0.02 (183.04 to 238.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98 (99.53 to 129.4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3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614.77 (37828.24 to 49552.9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09.07 (1048.66 to 1373.6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1.46 (562.89 to 743.9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82 (0.74 to 0.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Kazakhsta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444.17 (13387.44 to 17641.5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1.48 (70.63 to 93.0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.1 (96.76 to 126.8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7907.5 (75725.79 to 100517.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63.76 (399.49 to 530.2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4.04 (542.82 to 724.4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12 (0.07 to 0.1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Kyrgyzsta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133.92 (3622.13 to 4676.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.23 (52.78 to 68.1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88 (99.39 to 130.0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1 (-0.03 to 0.05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636.62 (20391.15 to 26813.2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44.4 (297.11 to 390.6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9.99 (562.04 to 741.2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8 (-0.12 to -0.0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ongol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18.69 (1598.74 to 2051.1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4.51 (47.92 to 61.4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5.83 (101.21 to 132.5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1 (-0.02 to 0.05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277.34 (8905.15 to 11612.5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08.05 (266.92 to 348.0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60.02 (573.53 to 749.2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24 (0.18 to 0.2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Tajikista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156.95 (3626.39 to 4715.4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0.92 (35.69 to 46.4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4.98 (92.03 to 120.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1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728.99 (20337.59 to 27181.9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3.55 (200.17 to 267.5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7.35 (515.42 to 684.8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6 (-0.2 to -0.1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Turkmenista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296.35 (2868.75 to 3740.6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.9 (55.61 to 72.5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7.05 (93.39 to 122.9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8 to -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834.14 (16188.27 to 21359.6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65.12 (313.83 to 414.0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9.86 (523.2 to 698.2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5 (0.38 to 0.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Uzbekista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088.39 (17466.67 to 22884.8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8.68 (51.02 to 66.8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6.19 (92.22 to 122.0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4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4617.14 (98143.44 to 130046.7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4.82 (286.69 to 379.8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5.59 (519.15 to 691.7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1 (0.05 to 0.1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Central Europ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9693.15 (233101.96 to 309820.3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3.98 (202.23 to 268.7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2.42 (97.97 to 128.4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3 to -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40943.57 (1327847.79 to 1766514.2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36.88 (1152.01 to 1532.5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1.22 (554.05 to 732.3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4 to -0.0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Alban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828.2 (4173.98 to 5529.3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0.98 (156.45 to 207.2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2.62 (98 to 128.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1 (-0.03 to 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7825.66 (23946.33 to 32078.5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42.99 (897.59 to 1202.4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8.77 (562.35 to 743.8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.25 (2.12 to 2.37)</w:t>
            </w:r>
          </w:p>
        </w:tc>
      </w:tr>
      <w:tr>
        <w:trPr>
          <w:trHeight w:val="1024" w:hRule="atLeast"/>
        </w:trPr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osnia and Herzegovin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139.76 (6148.33 to 8274.9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6.17 (186.15 to 250.5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.79 (96.79 to 127.2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3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1105.32 (35021.24 to 47373.7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44.54 (1060.33 to 1434.3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1.05 (550.88 to 735.2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77 (1.65 to 1.9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ulgar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298.96 (14847.65 to 20198.1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4.89 (218.77 to 297.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2.43 (97.8 to 128.7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8848.15 (84426.6 to 114513.0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56.45 (1243.96 to 1687.26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3.45 (553.32 to 739.6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91 (0.79 to 1.0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roat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298.72 (9711.33 to 12992.7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8.46 (230.75 to 308.7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2.67 (98.23 to 128.3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214.81 (55711.6 to 75361.8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49.55 (1323.74 to 1790.6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7.44 (556.18 to 745.3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14 (1.04 to 1.2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zech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326.7 (22779.12 to 30304.7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7.61 (214.24 to 285.0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.23 (96.31 to 127.5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0648.73 (129274.24 to 172467.7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16.89 (1215.85 to 1622.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8.18 (547.88 to 727.6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69 (0.61 to 0.7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Hungary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330.61 (21064.59 to 27869.4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3.51 (219.48 to 290.3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.47 (96.69 to 127.6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9417.25 (119696.94 to 159963.2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52.67 (1247.19 to 1666.7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8.1 (548.27 to 732.1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69 (0.61 to 0.7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ontenegr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06.48 (862.69 to 1162.7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2.84 (139.58 to 188.1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.66 (97.13 to 128.1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5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755.24 (4891.28 to 6610.1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31.18 (791.39 to 1069.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9.32 (547.61 to 729.1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56 (0.5 to 0.6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North Macedon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033.48 (2587.16 to 3531.8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9.38 (118.87 to 162.2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.12 (96.41 to 127.6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226.55 (14557.45 to 19883.6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91.5 (668.87 to 913.5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6.56 (546.06 to 726.3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57 (0.49 to 0.6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Polan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8407.3 (76685.21 to 101187.1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1.2 (200.54 to 264.6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4.27 (99.44 to 130.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6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01491.62 (432862.64 to 576739.8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11.49 (1132.01 to 1508.2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5.55 (558.48 to 741.8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82 (0.77 to 0.8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Roman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6175.04 (39787.83 to 53463.7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3.81 (210.09 to 282.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.32 (96.82 to 127.7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3 to 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5106.7 (226934.13 to 304833.1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99.83 (1198.27 to 1609.5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7.2 (547.1 to 729.3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17 (1.05 to 1.3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erb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542.53 (16949.22 to 22542.7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9.1 (190.02 to 252.7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.65 (96.91 to 128.0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3 to 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693.9 (95436.24 to 128375.3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52.24 (1069.97 to 1439.26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8.51 (545.56 to 731.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17 (1.07 to 1.2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lovak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646.47 (9281.27 to 12234.1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6.09 (170.94 to 225.3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.87 (97.08 to 12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989.61 (52451.93 to 70396.6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23.31 (966.06 to 1296.5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5.02 (547.19 to 728.3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63 (0.57 to 0.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1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loven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733.44 (4980.99 to 6581.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77.02 (240.67 to 318.0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.51 (96.63 to 126.6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3 to 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191.07 (28403.09 to 38235.2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03.7 (1372.36 to 1847.4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5.78 (543.67 to 726.6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06 (0.97 to 1.1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Eastern Europ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16088.85 (361581.06 to 476873.8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1.24 (174.88 to 230.6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5.66 (100.94 to 131.8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3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80516.22 (2059571.31 to 2730951.1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51.35 (996.12 to 1320.8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8.68 (571.31 to 752.6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3 to 0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elaru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115.13 (16467.46 to 21916.6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5 (176.6 to 235.0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6.35 (101.03 to 133.4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4 to 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570.99 (95061.81 to 127555.8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85.79 (1019.47 to 1367.9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68.51 (574.81 to 769.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5 (0.44 to 0.5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Eston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662.14 (3185.42 to 4204.3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79.37 (243.01 to 320.7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2.78 (98.89 to 128.2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191.9 (18135.65 to 24367.0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16.67 (1383.52 to 1858.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8.82 (559.06 to 741.9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94 (0.83 to 1.0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Latv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466.94 (4733.01 to 6277.0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92.3 (253.06 to 335.6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4.97 (99.97 to 13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3 to 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1568.55 (27024.27 to 36438.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87.86 (1444.89 to 1948.2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60.59 (570.4 to 758.1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92 (0.84 to 1.0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Lithuan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770.76 (6693.97 to 9018.1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4.82 (245.35 to 330.5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2.73 (98.22 to 129.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3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4997.94 (38723.86 to 51798.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49.3 (1419.34 to 1898.5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8.52 (560.43 to 740.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07 (0.98 to 1.1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oldov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801.07 (5910.45 to 7735.7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9.26 (164.48 to 215.2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.97 (97.12 to 128.2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1 (-0.02 to 0.05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9085.71 (33367.96 to 44619.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87.69 (928.58 to 1241.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0.52 (549.24 to 730.7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2 (1.09 to 1.3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Russ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79805.53 (243531.01 to 319868.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3.16 (168.12 to 220.8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5.89 (101.23 to 131.9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2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05863.01 (1392754.76 to 1846535.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8.61 (961.49 to 1274.76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61.42 (573.18 to 758.6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6 (0.55 to 0.6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Ukrain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3467.28 (80738.11 to 107939.8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6.97 (187.42 to 250.5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5.57 (100.64 to 132.6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27238.11 (453770.08 to 609727.9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23.92 (1053.37 to 1415.4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1.18 (564.01 to 749.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7 (0.4 to 0.54)</w:t>
            </w:r>
          </w:p>
        </w:tc>
      </w:tr>
      <w:tr>
        <w:trPr/>
        <w:tc>
          <w:tcPr>
            <w:tcW w:w="1935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High income</w:t>
            </w:r>
          </w:p>
        </w:tc>
        <w:tc>
          <w:tcPr>
            <w:tcW w:w="174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144434.67 (2756346.23 to 3576665.04)</w:t>
            </w:r>
          </w:p>
        </w:tc>
        <w:tc>
          <w:tcPr>
            <w:tcW w:w="1449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8.04 (252.49 to 327.63)</w:t>
            </w:r>
          </w:p>
        </w:tc>
        <w:tc>
          <w:tcPr>
            <w:tcW w:w="113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1.63 (106.51 to 137.49)</w:t>
            </w:r>
          </w:p>
        </w:tc>
        <w:tc>
          <w:tcPr>
            <w:tcW w:w="146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6 to -0.02)</w:t>
            </w:r>
          </w:p>
        </w:tc>
        <w:tc>
          <w:tcPr>
            <w:tcW w:w="17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274827.8 (15907237.69 to 20718738.45)</w:t>
            </w:r>
          </w:p>
        </w:tc>
        <w:tc>
          <w:tcPr>
            <w:tcW w:w="15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74.03 (1457.15 to 1897.9)</w:t>
            </w:r>
          </w:p>
        </w:tc>
        <w:tc>
          <w:tcPr>
            <w:tcW w:w="1396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00.89 (612.26 to 797.39)</w:t>
            </w:r>
          </w:p>
        </w:tc>
        <w:tc>
          <w:tcPr>
            <w:tcW w:w="1470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5 to -0.0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Australas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288.53 (55457.11 to 71346.5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4.41 (179.12 to 230.4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5.44 (92.56 to 118.6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5 (-0.2 to -0.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63506.82 (317552.63 to 409187.5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74.06 (1025.64 to 1321.6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4.41 (526.77 to 679.9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5 (-0.19 to -0.10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Austral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2191.14 (45953.71 to 58771.5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2.35 (178.17 to 227.8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2.66 (90.27 to 115.3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6 (-0.22 to -0.1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00594.01 (262039.77 to 338693.0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65.46 (1015.98 to 1313.1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89.93 (513.23 to 663.3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8 (0.39 to 0.5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New Zealan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97.39 (9639.18 to 12752.7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4.67 (186.46 to 246.6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0.84 (104.92 to 138.5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9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2912.81 (54136.66 to 72376.1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17 (1047.23 to 1400.06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84.59 (589.02 to 787.9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9 (0.42 to 0.5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High-income Asia Pacific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01760.5 (614636.07 to 802668.2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78.42 (331.44 to 432.8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8.62 (103.43 to 13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1 (0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109524.9 (3547341.6 to 4692562.1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216.02 (1912.87 to 2530.4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84.82 (596.97 to 780.1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4 (0.02 to 0.0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runei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7.25 (204.6 to 272.7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2.59 (45.35 to 60.4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1.56 (88.37 to 116.8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4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31.01 (1141.24 to 1518.9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95.04 (252.97 to 336.6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78.96 (496.58 to 663.7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76 (0.67 to 0.8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Japa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76269.98 (503457.36 to 662793.8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51.28 (394.26 to 519.0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7.23 (102.05 to 133.6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1 (0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67357.7 (2893950.69 to 3872083.7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36.98 (2266.26 to 3032.2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74.1 (584.78 to 770.2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.24 (2.09 to 2.4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ingapor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763.98 (6987.61 to 8584.4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5.56 (122.01 to 149.8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4.88 (85.54 to 104.8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4 (-0.01 to 0.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790.86 (39004.24 to 48432.4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64.6 (681.02 to 845.6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34.49 (474.45 to 589.8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65 (1.51 to 1.8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outh Kore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7489.28 (102909.94 to 133126.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27.82 (199.55 to 258.1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4.63 (109.44 to 140.8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8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97045.33 (609565.7 to 789738.5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51.64 (1182.01 to 1531.3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39.81 (647.7 to 836.3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 (2.77 to 3.2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High-income North Americ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28259.16 (812567.48 to 1051337.9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0.76 (219.51 to 284.0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1.39 (114.67 to 149.0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7 to -0.05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508416.55 (4800045.46 to 6295243.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88.06 (1296.7 to 1700.6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75.11 (673.67 to 885.7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7 to -0.0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anad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5263.87 (93818.75 to 117160.4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0.93 (250.39 to 312.6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2.4 (118.02 to 147.2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1 (-0.15 to -0.08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1350.31 (556981.4 to 707708.7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84.98 (1486.5 to 1888.7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92.31 (701.61 to 888.1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61 (0.54 to 0.6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Greenlan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9.35 (59.91 to 79.3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3.61 (106.79 to 141.4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5.63 (117.63 to 156.1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00.43 (340.03 to 458.7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13.74 (606.09 to 817.7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86.97 (673.97 to 906.2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35 (1.25 to 1.4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US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22911.39 (718803.48 to 935111.9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7.39 (216.09 to 281.1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1.29 (113.93 to 149.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7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876579.43 (4231619.97 to 5601213.2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66.01 (1272.12 to 1683.8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73.07 (670.26 to 887.6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36 (0.33 to 0.3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Southern Latin Americ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8313.16 (85032.14 to 11261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5.23 (125.61 to 166.3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7.09 (92.9 to 122.4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7 to -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46191.8 (471610.68 to 621961.1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06.85 (696.68 to 918.7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5.26 (514.48 to 676.4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7 to -0.0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Argentin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2824.57 (54326.47 to 72187.6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8.11 (119.43 to 158.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6.73 (92.2 to 122.2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8 to -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47969.5 (301069.25 to 398592.3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64.98 (661.88 to 876.2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2.53 (512.44 to 676.5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39 (0.33 to 0.4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hil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466.36 (24777.3 to 32535.0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1.43 (131.81 to 173.0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7.87 (93.91 to 123.1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6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9046.6 (137147.9 to 182056.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46.09 (729.59 to 968.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1.08 (518.53 to 687.0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12 (1.01 to 1.2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Uruguay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016.81 (6124.23 to 8052.5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6.04 (179.83 to 236.4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7.09 (93.07 to 121.7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8 to -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9145.56 (34066.75 to 44857.1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49.44 (1000.31 to 1317.1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5.24 (515.9 to 680.5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7 (0.4 to 0.5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Western Europ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52813.32 (1182307.55 to 1543865.9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09.29 (270.31 to 352.9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8.56 (103.36 to 134.2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747187.72 (6705229.51 to 8805140.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71.23 (1533.01 to 2013.1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70.36 (583.83 to 762.6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Andorr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0.22 (163.6 to 218.2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22.23 (191.13 to 254.9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4.28 (98.41 to 131.5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9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85.74 (929.59 to 1244.8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68.48 (1086.06 to 1454.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5.09 (551.71 to 741.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03 (0.93 to 1.1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Austr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290.6 (21750.76 to 29369.2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1.56 (242.15 to 326.9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6.09 (99.55 to 133.8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1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3897.79 (122259.29 to 167784.4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02.01 (1361.11 to 1867.9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4.27 (558.12 to 755.8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39 (0.33 to 0.4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elgium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4244.74 (29718.87 to 39179.2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98.58 (259.12 to 341.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1.59 (105.24 to 139.5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1 (-0.16 to -0.07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8767.07 (169526.64 to 229900.1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33.04 (1478.09 to 2004.4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93.78 (598.36 to 799.8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35 (0.27 to 0.4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ypru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59.38 (2096.03 to 2871.0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1.13 (154.37 to 211.4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7.37 (101.52 to 134.8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7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693.81 (11595.93 to 15886.4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08.55 (854.04 to 1170.0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61.56 (568.54 to 762.2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75 (0.64 to 0.8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Denmark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465.87 (9905.66 to 13147.6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5.94 (169.28 to 224.6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4.34 (72.78 to 96.2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8 (-0.22 to -0.1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491.65 (55729.44 to 73639.0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2.09 (952.35 to 1258.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74.71 (409.31 to 539.5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7 (0.01 to 0.1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Finlan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662.35 (14213.03 to 19329.4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00.99 (256.74 to 349.1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8.45 (92.52 to 124.8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1 (-0.17 to -0.06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5435.82 (80330.82 to 109896.4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23.94 (1451.08 to 1985.1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16.9 (523.13 to 709.7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71 (0.58 to 0.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Franc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3141.4 (143062.49 to 184345.2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5.73 (215.49 to 277.6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3.63 (82.25 to 105.5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1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24607.01 (807081.33 to 1045108.1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92.69 (1215.67 to 1574.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25.22 (458.8 to 593.2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57 (0.49 to 0.6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Germany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9825.11 (299327.9 to 382748.8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98.05 (350.62 to 448.3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2.13 (124.57 to 159.7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8 to 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95249.41 (1724732.07 to 2268185.8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37.13 (2020.26 to 2656.8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20.5 (713.82 to 930.7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71 (0.59 to 0.8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Greec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7087.06 (31837.75 to 42953.6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64.5 (312.9 to 422.1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9.17 (103.16 to 136.7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7 to -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2406.78 (181047.78 to 246247.6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87.55 (1779.36 to 2420.1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71.46 (575.61 to 767.6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06 (0.94 to 1.1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Icelan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98.82 (689.47 to 898.0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27.98 (196.77 to 256.2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2.36 (106.34 to 137.5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9 (-0.13 to -0.06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529.84 (3891.07 to 5104.3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92.81 (1110.51 to 1456.7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83.68 (586.64 to 767.0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 (0.34 to 0.4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Irelan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578.78 (8205.25 to 11079.5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3.85 (166.05 to 224.2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.99 (95.75 to 128.9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8 (-0.12 to -0.05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3858.62 (45780.62 to 62139.7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89.95 (926.48 to 1257.5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29.49 (535.55 to 725.2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2 (0.36 to 0.4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Israel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408.04 (13246.95 to 17721.5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0.6 (138.08 to 184.7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13 (97.01 to 130.2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9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7011.55 (74414.95 to 100596.0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06.94 (775.65 to 1048.5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6.97 (546.32 to 734.4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2 (0.34 to 0.4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Italy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8809.37 (215069.24 to 285482.0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15.99 (359.58 to 477.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4.76 (116.74 to 153.6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16 (0.12 to 0.2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27945.83 (1213976.05 to 1647057.0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87.41 (2029.67 to 2753.7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59.15 (652.54 to 869.8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14 (1 to 1.3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Luxembourg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33.34 (879.65 to 1191.1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0.39 (136.54 to 184.8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7.36 (74.31 to 101.1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3 (-0.21 to -0.07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610.09 (4761.18 to 6520.4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70.77 (739.01 to 1012.0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73.86 (402.43 to 551.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9 (-0.01 to 0.1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alt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95.27 (1113.12 to 149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92.9 (251.71 to 337.6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91 (98.03 to 130.8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7 (-0.11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301.93 (6248.26 to 8443.3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51.2 (1412.93 to 1909.3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2.06 (551.42 to 738.4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24 (1.13 to 1.3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onac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5.76 (116.44 to 156.8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58.56 (307.54 to 414.3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72 (97.81 to 131.3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8 (-0.11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69.03 (656.81 to 893.5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31.07 (1734.67 to 2360.0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9.25 (542.47 to 742.1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5 (0 to 0.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Netherland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8272.06 (42167.91 to 54729.6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0.48 (245.01 to 31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1.79 (106.84 to 137.8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1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78818.7 (242063.8 to 316184.8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20.03 (1406.48 to 1837.1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00.28 (610.56 to 794.5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63 (0.54 to 0.7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Norway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148.55 (11351.74 to 15112.5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2.68 (209.52 to 278.9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4.3 (98.69 to 131.4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6 (-0.2 to -0.1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3853.45 (63746.2 to 85242.9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63.1 (1176.55 to 1573.3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9.18 (549.63 to 735.4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7 to 0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Portugal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5666.19 (30670.18 to 41513.8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6.22 (289.13 to 391.3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6.97 (100.45 to 134.7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6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3138.15 (171368.87 to 235887.2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14.98 (1615.49 to 2223.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9.36 (561.71 to 757.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22 (1.09 to 1.3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an Marin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5.89 (91.94 to 122.2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23.43 (280.82 to 373.4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.9 (96.02 to 127.7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1 (-0.14 to -0.07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4.55 (518.4 to 698.5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46.5 (1583.39 to 2133.6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23.02 (535.54 to 718.9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64 (0.57 to 0.7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pai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3769.74 (107147.57 to 142152.1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71.73 (235.23 to 312.0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2.5 (88.99 to 116.4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2 (-0.2 to -0.05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13870.3 (618875.65 to 810219.9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67.25 (1358.69 to 1778.7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82.15 (504.96 to 664.3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63 (0.49 to 0.7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wede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510.67 (29061.12 to 38427.1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23.04 (280.15 to 370.4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6.32 (109.55 to 144.0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8 (-0.12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5342.61 (159942.23 to 212192.5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86.69 (1541.83 to 2045.5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97.2 (600.37 to 799.0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18 (0.11 to 0.2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witzerlan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775.98 (21497.92 to 28441.2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77.67 (240.93 to 318.7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27 (97.88 to 129.6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9 (-0.13 to -0.06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1610.16 (121473.76 to 164116.9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87.06 (1361.38 to 1839.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9.88 (549.35 to 735.1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31 (0.24 to 0.3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UK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4947.03 (142721.11 to 190062.1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3.11 (210.35 to 280.1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7.93 (93.37 to 123.8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7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06466.76 (778218.16 to 1036141.2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36.02 (1147 to 1527.1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1.08 (508.13 to 674.7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26 (0.24 to 0.28)</w:t>
            </w:r>
          </w:p>
        </w:tc>
      </w:tr>
      <w:tr>
        <w:trPr/>
        <w:tc>
          <w:tcPr>
            <w:tcW w:w="1935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Latin America and Caribbean</w:t>
            </w:r>
          </w:p>
        </w:tc>
        <w:tc>
          <w:tcPr>
            <w:tcW w:w="174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7102.31 (579984.73 to 743300.86)</w:t>
            </w:r>
          </w:p>
        </w:tc>
        <w:tc>
          <w:tcPr>
            <w:tcW w:w="1449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.6 (97.62 to 125.11)</w:t>
            </w:r>
          </w:p>
        </w:tc>
        <w:tc>
          <w:tcPr>
            <w:tcW w:w="113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.22 (97.62 to 126.41)</w:t>
            </w:r>
          </w:p>
        </w:tc>
        <w:tc>
          <w:tcPr>
            <w:tcW w:w="146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3 to -0.01)</w:t>
            </w:r>
          </w:p>
        </w:tc>
        <w:tc>
          <w:tcPr>
            <w:tcW w:w="17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808451.45 (3320823.09 to 4329826.61)</w:t>
            </w:r>
          </w:p>
        </w:tc>
        <w:tc>
          <w:tcPr>
            <w:tcW w:w="15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1.03 (558.95 to 728.78)</w:t>
            </w:r>
          </w:p>
        </w:tc>
        <w:tc>
          <w:tcPr>
            <w:tcW w:w="1396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5.55 (563.65 to 734.66)</w:t>
            </w:r>
          </w:p>
        </w:tc>
        <w:tc>
          <w:tcPr>
            <w:tcW w:w="1470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2 to 0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Andean Latin Americ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4485.77 (38612.47 to 50841.3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7.27 (58.39 to 76.8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9.55 (68.95 to 91.0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8164.72 (215286.87 to 283419.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75.25 (325.53 to 428.56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44.09 (384.1 to 507.7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oliv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52.02 (5222.14 to 6916.0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1.3 (44.27 to 58.6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2.05 (71.22 to 94.1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654.98 (28943.35 to 38346.9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5.28 (245.34 to 325.0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56.33 (392.47 to 522.5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63 (0.57 to 0.6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Ecuador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516.95 (10755.67 to 14473.2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9.29 (59.54 to 80.1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1.16 (69.99 to 93.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7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0162.8 (59863.26 to 80085.3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88.38 (331.37 to 443.3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55.05 (388.62 to 521.6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83 (0.75 to 0.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Peru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916.8 (22444.97 to 29526.0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1.45 (61.88 to 81.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8.28 (67.57 to 89.7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5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4346.95 (125304.08 to 165281.4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97.97 (345.47 to 455.6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6.46 (377.5 to 501.7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85 (0.77 to 0.9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Caribbea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2399.68 (45969.58 to 59446.2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.41 (96.86 to 125.2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5.6 (83.53 to 108.6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4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01093.02 (261138.14 to 341198.1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4.43 (550.24 to 718.9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50.22 (476.89 to 624.8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Antigua and Barbud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8.13 (76.42 to 100.8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8.58 (85.48 to 112.8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5.08 (82.7 to 109.6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04.43 (431.53 to 579.6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64.27 (482.72 to 648.3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45.71 (468.4 to 624.8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3 (-0.02 to 0.0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The Bahama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25.92 (284.71 to 372.1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4.01 (73.38 to 95.9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5.28 (82.97 to 109.6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60.25 (1605.9 to 2119.0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79.49 (413.93 to 546.1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45.68 (469.68 to 625.7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7 (0.64 to 0.7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arbado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97.27 (433.27 to 572.7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6.3 (144.89 to 191.5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4.55 (82.58 to 109.1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8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57.43 (2449.23 to 3266.0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55.58 (819.07 to 1092.2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42.29 (465 to 620.4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31 (0.25 to 0.3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eliz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3.77 (213.81 to 276.3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6.81 (49.83 to 64.4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7.17 (84.64 to 110.7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7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91.7 (1199.27 to 1582.3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24.35 (279.5 to 368.7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57.96 (479.96 to 636.8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16 (0.11 to 0.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ermud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0.04 (129.91 to 172.6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6.14 (204.45 to 271.7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8.24 (84.8 to 112.7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70.04 (748.69 to 998.7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69.27 (1178.29 to 1571.8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67.27 (489.1 to 648.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5 (1.39 to 1.6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ub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277.53 (16865.19 to 21941.1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1.06 (149.65 to 194.6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1.41 (79.7 to 103.6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5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074.56 (96366.19 to 125727.2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85.62 (855.1 to 1115.6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26.06 (456.06 to 596.3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09 (0.97 to 1.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Dominic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3.75 (63.79 to 84.2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9.94 (95.1 to 125.5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6.57 (83.47 to 110.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22.34 (363.59 to 481.1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29.63 (542.05 to 717.2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52.34 (475.16 to 630.2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37 (0.32 to 0.4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Dominican Republic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479.28 (8274.84 to 10747.6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6.07 (75.14 to 97.5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9.53 (86.68 to 113.0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5 to 0.05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4453.25 (46945.37 to 61995.5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94.45 (426.28 to 562.9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72.64 (494.88 to 65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08 (0.97 to 1.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Grenad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1.61 (79.48 to 105.2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9.27 (77.45 to 102.5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8.02 (85.92 to 112.2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20.88 (448.55 to 595.8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07.55 (437.07 to 580.56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62.63 (487.52 to 643.7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8 (-0.13 to -0.0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Guyan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81.5 (419.37 to 548.4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2.96 (54.84 to 71.7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6.25 (83.56 to 110.3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730.83 (2327.3 to 3102.1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57.09 (304.33 to 405.6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49.03 (471.54 to 629.3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7 (0.64 to 0.7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Haiti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672.18 (4066.33 to 5353.5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6.32 (31.61 to 41.6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4.82 (82.42 to 108.6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7 (-0.1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287.68 (22588.34 to 30024.2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4.35 (175.59 to 233.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41.86 (468.24 to 619.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5 (0.01 to 0.0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Jamaic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489.77 (3046.34 to 3974.2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4.64 (108.8 to 141.9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4.77 (91.01 to 120.0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8 to -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331.57 (17532.62 to 23073.0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26.16 (626.19 to 824.0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9.75 (523.06 to 695.6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2 (0.36 to 0.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Puerto Ric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775 (7669.89 to 10036.2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6.37 (232.82 to 304.6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7.8 (84.88 to 112.1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0546.79 (43476.95 to 57995.0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34.35 (1319.74 to 1760.4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63.62 (484.51 to 646.6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74 (1.6 to 1.8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aint Kitts and Nevi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8.45 (42.03 to 55.5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2.62 (71.67 to 94.7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3.38 (80.85 to 107.4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76.67 (236.86 to 315.0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71.77 (403.89 to 537.2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34.03 (461.67 to 613.0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7 to 0.0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aint Luc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22.62 (191.92 to 254.7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5.41 (108.12 to 143.5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5.98 (82.99 to 109.7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81.16 (1097.52 to 1469.9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21.73 (618.28 to 828.0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51.55 (473.03 to 632.0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22 (1.12 to 1.3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aint Vincent and the Grenadine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7.75 (110.98 to 146.4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.98 (97.29 to 128.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6.56 (84.19 to 110.2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8 to -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34.54 (630.21 to 840.1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3.91 (552.45 to 736.4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53.95 (476.99 to 632.6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83 (0.77 to 0.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urinam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79.51 (506.28 to 662.9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0.05 (87.4 to 114.4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0.19 (87.41 to 115.4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8 to -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17.27 (2872.38 to 3779.5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72.69 (495.88 to 652.4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74.18 (495.68 to 655.2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66 (0.6 to 0.7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Trinidad and  Tobag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20.91 (1586.08 to 2069.5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0.71 (113.85 to 148.5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8.6 (85.73 to 112.5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398.55 (8926.38 to 11847.1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46.41 (640.74 to 850.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64.63 (486.16 to 644.6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15 (1.06 to 1.2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Virgin Island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1.43 (155.51 to 212.0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1.2 (181.04 to 246.8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4.57 (82.02 to 109.1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43.74 (892.09 to 1222.1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15.03 (1038.5 to 1422.7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43.82 (470.45 to 627.5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.57 (2.39 to 2.7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Central Latin Americ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8660.86 (218264.63 to 282093.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8.28 (86.27 to 111.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6.12 (92.53 to 120.9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6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97100.1 (1216190.79 to 1585185.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52.21 (480.7 to 626.5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6.48 (518.98 to 680.6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6 to -0.0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olomb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668.02 (55801.53 to 72057.7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9.77 (113.74 to 146.8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2.13 (97.75 to 127.5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5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62960.55 (313431.55 to 410683.8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39.82 (638.87 to 837.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8.88 (549.98 to 725.1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64 (1.53 to 1.7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osta Ric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142.91 (5378.37 to 6984.9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9.38 (113.28 to 147.1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.62 (95.96 to 126.8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5074.12 (30505.9 to 39916.0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38.73 (642.51 to 840.7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1.1 (547.39 to 722.9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18 (1.11 to 1.2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El Salvador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619.08 (6699.58 to 8707.9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8.12 (103.87 to 13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2.22 (98.14 to 128.4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1 (-0.02 to 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345.73 (37706.06 to 49583.4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72 (584.57 to 768.7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7.92 (552.58 to 726.9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05 (0.98 to 1.1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Guatemal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937.52 (9620.14 to 12427.7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9.37 (61.01 to 78.8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2.54 (98.73 to 127.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1937.49 (53270.19 to 70939.1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92.82 (337.85 to 449.9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9.86 (553.28 to 730.6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13 (1.04 to 1.2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Hondura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675.18 (4919.35 to 6494.7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6.13 (48.66 to 64.2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19 (98.75 to 129.1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1858.8 (27158.97 to 36513.4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15.12 (268.63 to 361.16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1.67 (553.16 to 730.6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3 (0.37 to 0.4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exic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466.59 (96168.25 to 125493.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5.45 (74.39 to 97.0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7.19 (84.27 to 111.2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8 (-0.1 to -0.07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8490.05 (526098.39 to 699599.8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70.69 (406.96 to 541.1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34.2 (460.41 to 612.8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 (0.96 to 1.0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Nicaragu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883.04 (4276.82 to 5562.4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3.22 (64.13 to 83.4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4.62 (100.58 to 131.0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7802.05 (24196.83 to 31745.1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16.89 (362.83 to 476.0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4.85 (569.17 to 748.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98 (0.91 to 1.0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Panam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943.26 (4335.55 to 5638.2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5.17 (101.01 to 131.3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8.64 (94.58 to 124.5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209.16 (24265.17 to 32083.4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7.25 (565.36 to 747.5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20.46 (530.21 to 708.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88 (0.81 to 0.9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Venezuel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4325.27 (30253.57 to 38771.1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8.9 (113.61 to 145.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4.37 (108.4 to 141.6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7422.16 (170951.71 to 222398.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41.38 (641.98 to 835.1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17.86 (620.45 to 816.1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39 (1.29 to 1.4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Tropical Latin Americ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11555.99 (274795.89 to 352659.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6.93 (120.78 to 15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6.83 (111.77 to 144.4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4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62093.6 (1617474.95 to 2116516.3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18.41 (710.9 to 930.2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59.83 (660 to 867.5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2 to 0.0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razil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05420.63 (269291.89 to 345695.6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8.6 (122.21 to 156.8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7.08 (112.01 to 144.6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4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25794.91 (1586087.93 to 2075169.4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28.57 (719.78 to 941.7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61.45 (661.47 to 869.6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34 (1.28 to 1.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Paraguay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135.36 (5387.57 to 6970.0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5.58 (75.15 to 97.2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5.77 (101.31 to 132.3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9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6298.69 (31299.07 to 41134.5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06.34 (436.6 to 573.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87.12 (593.84 to 779.7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3 (0.38 to 0.48)</w:t>
            </w:r>
          </w:p>
        </w:tc>
      </w:tr>
      <w:tr>
        <w:trPr/>
        <w:tc>
          <w:tcPr>
            <w:tcW w:w="1935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North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Africa and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Middle East</w:t>
            </w:r>
          </w:p>
        </w:tc>
        <w:tc>
          <w:tcPr>
            <w:tcW w:w="174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68045.33 (411549.98 to 530963.36)</w:t>
            </w:r>
          </w:p>
        </w:tc>
        <w:tc>
          <w:tcPr>
            <w:tcW w:w="1449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5.13 (66.06 to 85.23)</w:t>
            </w:r>
          </w:p>
        </w:tc>
        <w:tc>
          <w:tcPr>
            <w:tcW w:w="113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2.19 (115.75 to 150.35)</w:t>
            </w:r>
          </w:p>
        </w:tc>
        <w:tc>
          <w:tcPr>
            <w:tcW w:w="146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6 to -0.03)</w:t>
            </w:r>
          </w:p>
        </w:tc>
        <w:tc>
          <w:tcPr>
            <w:tcW w:w="17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84371.49 (2322373.37 to 3040389.42)</w:t>
            </w:r>
          </w:p>
        </w:tc>
        <w:tc>
          <w:tcPr>
            <w:tcW w:w="15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0.88 (372.77 to 488.02)</w:t>
            </w:r>
          </w:p>
        </w:tc>
        <w:tc>
          <w:tcPr>
            <w:tcW w:w="1396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72.66 (671.2 to 877.55)</w:t>
            </w:r>
          </w:p>
        </w:tc>
        <w:tc>
          <w:tcPr>
            <w:tcW w:w="1470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6 to -0.04)</w:t>
            </w:r>
          </w:p>
        </w:tc>
      </w:tr>
      <w:tr>
        <w:trPr/>
        <w:tc>
          <w:tcPr>
            <w:tcW w:w="1935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North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Africa and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Middle East</w:t>
            </w:r>
          </w:p>
        </w:tc>
        <w:tc>
          <w:tcPr>
            <w:tcW w:w="174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2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2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449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3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96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Afghanista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764.02 (7688.23 to 10025.7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.07 (24.62 to 32.1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0.94 (115.12 to 149.0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9010.34 (42192.18 to 56057.2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6.97 (135.14 to 179.5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61.83 (655.07 to 867.5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6 (-0.61 to -0.5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Alger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7174.11 (32166.59 to 43066.2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4.11 (72.78 to 97.4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8.59 (112.65 to 146.9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7 to -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3904.38 (183631.49 to 246716.5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83.97 (415.48 to 558.2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52.64 (650.93 to 866.1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78 (0.69 to 0.8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ahrai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91.66 (594.1 to 787.8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5.22 (38.84 to 51.5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0.61 (114.78 to 148.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851.82 (3298.97 to 4401.0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1.82 (215.68 to 287.7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65.69 (660.19 to 875.6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71 (0.64 to 0.7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Egypt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0931.45 (44458.72 to 57308.6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8.22 (42.09 to 54.2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6.46 (111.45 to 144.0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7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3117.84 (244748.78 to 318071.1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8.03 (231.71 to 301.1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26.9 (630.54 to 823.4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17 (0.13 to 0.2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Ira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7936.73 (77508.07 to 99878.8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3.02 (90.81 to 117.0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3.73 (117.53 to 151.8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4 to -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06627.06 (438927.28 to 578904.6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3.55 (514.23 to 678.2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75.51 (671.84 to 887.8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53 (1.42 to 1.6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Iraq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2203.92 (19382.49 to 25183.8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3.86 (47.02 to 61.0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9.62 (113.05 to 148.9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7 to -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6348.59 (108197.5 to 144603.8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06.49 (262.46 to 350.7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59.67 (652.95 to 868.1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2 (-0.02 to 0.0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Jorda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242.94 (6314.13 to 8274.1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8.77 (51.23 to 67.1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4.51 (116.99 to 153.8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1 (-0.02 to 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1147.49 (35428.52 to 46861.5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3.87 (287.46 to 380.2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86.72 (675.7 to 906.6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78 (0.72 to 0.8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Kuwait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13.54 (2484.36 to 3155.3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.51 (53.43 to 67.8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1.46 (115.44 to 149.3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8 to -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140.61 (14064.72 to 18138.0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47.1 (302.46 to 390.06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71.61 (668.04 to 878.0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91 (0.84 to 0.9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Lebano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166.7 (8003.26 to 10453.1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5.45 (144.45 to 188.6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0.48 (122.53 to 159.6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1 (-0.03 to 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4345.82 (46449.56 to 62272.4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80.9 (838.38 to 1123.9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28.25 (710.4 to 948.1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1 (0.99 to 1.1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Liby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286.67 (4619.37 to 5998.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6.95 (67.23 to 87.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0.47 (114.04 to 148.1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8 to -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0320.88 (26220.59 to 34401.4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41.32 (381.64 to 500.7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62.64 (660.37 to 872.6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8 (0.44 to 0.5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orocc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6513.88 (31637.29 to 41831.3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8.22 (85.1 to 112.5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7.85 (111.31 to 146.1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7 (-0.09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0666.53 (180863.14 to 239496.0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66.66 (486.5 to 644.2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48.52 (644.54 to 856.8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53 (0.48 to 0.5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Oma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18.88 (1401.4 to 1862.9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4.42 (29.79 to 39.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4.36 (108.14 to 143.2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1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013.8 (7681.12 to 10321.4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1.63 (163.3 to 219.4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28.25 (624.77 to 840.4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5 (0 to 0.0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Palestin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02.2 (2102.66 to 2729.1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6.78 (40.94 to 53.1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1.55 (115.83 to 150.0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7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745.51 (11877.37 to 15659.2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7.65 (231.28 to 304.9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73.83 (669.58 to 881.6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5 to 0.0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Qatar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0.05 (553.09 to 721.3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.5 (18.58 to 24.2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6.56 (110.1 to 145.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426.4 (2935.31 to 3892.2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5.09 (98.6 to 130.7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40.91 (636.99 to 852.3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26 (0.2 to 0.3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audi Arab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064.43 (11314.69 to 14779.1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4.65 (30.01 to 39.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0.44 (104.42 to 138.4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9 to -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1831.51 (61575.88 to 82117.5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0.51 (163.31 to 217.7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01.74 (600.97 to 807.9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7 to 0.0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uda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537.9 (16236.04 to 21018.4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2.7 (37.39 to 48.4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5.81 (110.08 to 143.2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7 (-0.09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5439.7 (91145.89 to 119876.8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2.84 (209.92 to 276.0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32.33 (633.47 to 834.5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 (-0.13 to -0.0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yr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050.94 (11335.25 to 14935.9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3.02 (80.79 to 106.4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9.77 (113.5 to 147.9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7 (-0.1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4180.56 (63562.86 to 84734.4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28.71 (453.04 to 603.9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53.82 (648.01 to 860.7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06 (0.98 to 1.1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Tunis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844.56 (13951.26 to 18010.8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3.79 (117.81 to 152.0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4.32 (117.99 to 153.0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9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2441.29 (80299.06 to 104677.6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80.58 (678.05 to 883.9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91.09 (685.56 to 901.0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07 (0.98 to 1.1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Türkiy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7990.91 (102837.51 to 133396.2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1.12 (122.99 to 159.5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9.1 (120.57 to 158.1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8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88425.25 (595237.19 to 787215.8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23.36 (711.9 to 941.5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19.36 (706.2 to 936.5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01 (0.93 to 1.0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United Arab Emirate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23.61 (1962.77 to 2690.6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.13 (20.38 to 27.9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49 (98.05 to 131.0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8 (-0.11 to -0.05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960.24 (9939.79 to 14033.1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4.18 (103.2 to 145.7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2.43 (552.16 to 753.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37 (0.24 to 0.5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Yeme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409.67 (11724.42 to 15191.2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9.86 (34.85 to 45.1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3.11 (117.14 to 151.6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8 (-0.1 to -0.05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5922.15 (66029.52 to 86697.1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25.67 (196.26 to 257.6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77.94 (673.66 to 883.4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15 (0.1 to 0.19)</w:t>
            </w:r>
          </w:p>
        </w:tc>
      </w:tr>
      <w:tr>
        <w:trPr/>
        <w:tc>
          <w:tcPr>
            <w:tcW w:w="1935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South Asia</w:t>
            </w:r>
          </w:p>
        </w:tc>
        <w:tc>
          <w:tcPr>
            <w:tcW w:w="174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24833.04 (799983.38 to 1056260.56)</w:t>
            </w:r>
          </w:p>
        </w:tc>
        <w:tc>
          <w:tcPr>
            <w:tcW w:w="1449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0.08 (43.32 to 57.2)</w:t>
            </w:r>
          </w:p>
        </w:tc>
        <w:tc>
          <w:tcPr>
            <w:tcW w:w="113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9 (68.26 to 90.52)</w:t>
            </w:r>
          </w:p>
        </w:tc>
        <w:tc>
          <w:tcPr>
            <w:tcW w:w="146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3 to -0.01)</w:t>
            </w:r>
          </w:p>
        </w:tc>
        <w:tc>
          <w:tcPr>
            <w:tcW w:w="17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147477.66 (4444260.18 to 5886074.83)</w:t>
            </w:r>
          </w:p>
        </w:tc>
        <w:tc>
          <w:tcPr>
            <w:tcW w:w="15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78.76 (240.68 to 318.76)</w:t>
            </w:r>
          </w:p>
        </w:tc>
        <w:tc>
          <w:tcPr>
            <w:tcW w:w="1396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7.07 (377 to 500.95)</w:t>
            </w:r>
          </w:p>
        </w:tc>
        <w:tc>
          <w:tcPr>
            <w:tcW w:w="1470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3 to -0.01)</w:t>
            </w:r>
          </w:p>
        </w:tc>
      </w:tr>
      <w:tr>
        <w:trPr/>
        <w:tc>
          <w:tcPr>
            <w:tcW w:w="1935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South Asia</w:t>
            </w:r>
          </w:p>
        </w:tc>
        <w:tc>
          <w:tcPr>
            <w:tcW w:w="174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2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2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449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13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6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396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angladesh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2253.51 (79986.87 to 105806.5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6.03 (48.58 to 64.2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9.47 (68.72 to 90.8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6 to -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16766.09 (446674.99 to 592095.3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13.88 (271.31 to 359.6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44.05 (383.22 to 506.2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01 (0.95 to 1.0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huta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15.12 (359.89 to 474.9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4.84 (47.55 to 62.7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7.45 (67.36 to 88.6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8 (-0.11 to -0.05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24.57 (1996.25 to 2666.1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07.12 (263.74 to 352.2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3.7 (372.38 to 497.8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65 (1.52 to 1.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Ind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49489.73 (648646.24 to 856822.5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2.99 (45.86 to 60.5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8.92 (68.29 to 90.5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2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169684.39 (3591611.95 to 4772663.1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94.78 (253.91 to 337.4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6.13 (376.02 to 501.1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86 (0.81 to 0.9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Nepal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856.36 (12919.28 to 16959.6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7.72 (41.5 to 54.4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1.31 (70.51 to 93.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1 (-0.14 to -0.08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3342.33 (71555.44 to 9505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7.73 (229.86 to 305.3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54.19 (392.41 to 519.2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63 (0.57 to 0.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Pakista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7818.32 (58773.45 to 77287.2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.79 (24.95 to 32.8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8.8 (67.99 to 90.3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7 (-0.09 to -0.05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75360.28 (321683.67 to 430003.1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9.35 (136.56 to 182.5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3.58 (374.32 to 499.2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4 (-0.16 to -0.11)</w:t>
            </w:r>
          </w:p>
        </w:tc>
      </w:tr>
      <w:tr>
        <w:trPr/>
        <w:tc>
          <w:tcPr>
            <w:tcW w:w="1935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Southeast Asia, east Asia, and Oceania</w:t>
            </w:r>
          </w:p>
        </w:tc>
        <w:tc>
          <w:tcPr>
            <w:tcW w:w="174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572388.21 (3088514.15 to 4097596.81)</w:t>
            </w:r>
          </w:p>
        </w:tc>
        <w:tc>
          <w:tcPr>
            <w:tcW w:w="1449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3.5 (141.35 to 187.53)</w:t>
            </w:r>
          </w:p>
        </w:tc>
        <w:tc>
          <w:tcPr>
            <w:tcW w:w="113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1.59 (122.72 to 161.85)</w:t>
            </w:r>
          </w:p>
        </w:tc>
        <w:tc>
          <w:tcPr>
            <w:tcW w:w="146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19 (0.16 to 0.22)</w:t>
            </w:r>
          </w:p>
        </w:tc>
        <w:tc>
          <w:tcPr>
            <w:tcW w:w="17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832670.92 (17820564.19 to 24001380.84)</w:t>
            </w:r>
          </w:p>
        </w:tc>
        <w:tc>
          <w:tcPr>
            <w:tcW w:w="15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53.44 (815.58 to 1098.46)</w:t>
            </w:r>
          </w:p>
        </w:tc>
        <w:tc>
          <w:tcPr>
            <w:tcW w:w="1396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38.47 (720.09 to 967.55)</w:t>
            </w:r>
          </w:p>
        </w:tc>
        <w:tc>
          <w:tcPr>
            <w:tcW w:w="1470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22 (0.19 to 0.2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East As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988724.23 (2569166.05 to 3434391.9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2.93 (174.44 to 233.1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9.61 (129.58 to 171.1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24 (0.21 to 0.27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414173.15 (14854023.47 to 20142130.5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82.41 (1008.57 to 1367.6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87.95 (759.95 to 1027.4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27 (0.24 to 0.30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hin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914112.02 (2504728.47 to 3350743.0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4.82 (176.05 to 235.5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1.47 (131.22 to 173.3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25 (0.21 to 0.28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990827.32 (14488494.04 to 19672741.1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94.23 (1018.35 to 1382.7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00.82 (770.92 to 1043.2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.49 (2.35 to 2.6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North Kore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1408.03 (26865.11 to 36668.0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9 (101.79 to 138.9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8.5 (93.89 to 125.3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6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7068.33 (151285.67 to 204070.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70.91 (573.22 to 773.2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18.92 (529.05 to 710.4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98 (0.88 to 1.0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Taiwan (province of China)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204.18 (36979.75 to 48564.6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2.78 (156.45 to 205.4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8.1 (83.69 to 110.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8 (0 to 0.18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6277.5 (209400.7 to 276216.2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41.93 (885.91 to 1168.5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55.31 (472.14 to 624.7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.71 (2.39 to 3.0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Ocean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421.89 (4714.66 to 6169.1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8.93 (33.85 to 44.2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2.05 (96.98 to 128.8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6 to -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0699.05 (26252.51 to 34933.7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20.42 (188.49 to 250.8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4.83 (554.28 to 737.3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7 to -0.0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American Samo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0.75 (34.57 to 46.9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1.89 (69.48 to 94.4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9.14 (93.39 to 125.4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2.47 (196.34 to 265.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67.2 (394.59 to 533.1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26.63 (528.15 to 722.5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46 (1.35 to 1.5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ook Island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7.99 (23.76 to 32.4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7.71 (133.9 to 182.6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9.53 (93.6 to 126.1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1.55 (136.37 to 186.3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10.28 (768.39 to 1050.0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1.64 (535.44 to 728.6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81 (1.69 to 1.9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Federated States of Micrones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6.31 (48.36 to 64.4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4.9 (47.14 to 62.7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0.71 (104.84 to 139.4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1 (-0.02 to 0.05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21.4 (274.46 to 367.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13.32 (267.56 to 358.0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95.38 (594.38 to 799.4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33 (0.26 to 0.3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Fiji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81.93 (494.81 to 672.4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2.95 (53.52 to 72.7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.65 (95.5 to 127.9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11 (2801.47 to 3815.9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58.15 (303.03 to 412.7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7.89 (544.12 to 735.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89 (0.83 to 0.9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Guam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1.93 (210.23 to 274.7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1.97 (132.06 to 172.5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8.97 (93.85 to 125.5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11.35 (1213.51 to 1616.1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86.54 (762.27 to 1015.2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29.81 (535.65 to 725.9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.97 (2.69 to 3.2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Kiribati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3.96 (46.28 to 62.0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4.53 (38.2 to 51.2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1.84 (106.12 to 138.9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1 (-0.03 to 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05.17 (259.91 to 349.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1.87 (214.52 to 288.5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01.89 (602.78 to 803.9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18 (0.13 to 0.2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arshall Island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.51 (17.28 to 23.8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6.45 (30.71 to 42.3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3.94 (89.43 to 120.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5.54 (96.46 to 134.4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5.33 (171.41 to 238.9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4.07 (502.31 to 685.6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2 (0.35 to 0.4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Nauru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.14 (3.53 to 4.7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7.58 (31.98 to 43.1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97 (98.71 to 131.2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3 (0 to 0.06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.24 (19.6 to 26.8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0.79 (177.76 to 243.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2.63 (555.94 to 749.5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32 (0.27 to 0.3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Niu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.17 (1.84 to 2.5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9.86 (109.82 to 150.1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7.28 (91.33 to 123.8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.48 (10.5 to 14.4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46.68 (628.29 to 862.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16.47 (519.99 to 710.4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9 (0.04 to 0.1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Northern Mariana Island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7.96 (32.26 to 43.7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8.28 (66.52 to 90.1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7.94 (92.46 to 125.1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7.41 (184.17 to 251.6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48.34 (379.79 to 518.8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21.13 (528.08 to 721.2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.65 (2.5 to 2.8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Palau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.91 (13.45 to 18.4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7.94 (74.33 to 101.7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3.98 (88.42 to 120.5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0.74 (75.66 to 104.7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01.4 (418.06 to 578.7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4.28 (501.85 to 687.5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76 (0.68 to 0.8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Papua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New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Guine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500.4 (3025.68 to 3981.1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.46 (28.92 to 38.0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2.89 (97.86 to 129.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9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750.31 (16865.06 to 22461.7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8.79 (161.21 to 214.7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9.65 (557.31 to 742.3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11 (0.07 to 0.1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amo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4.74 (107.15 to 143.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8.39 (50.16 to 67.3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8.37 (93.13 to 125.1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12.62 (599.61 to 819.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3.56 (280.66 to 383.5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22.74 (531.09 to 716.3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39 (0.35 to 0.4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olomon Island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6.16 (219.18 to 295.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7.47 (32.06 to 43.2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74 (98.07 to 131.0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3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40.01 (1222.59 to 1652.2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0.66 (178.85 to 241.7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2.57 (555.17 to 753.6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 (0.34 to 0.4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Tokelau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63 (1.4 to 1.8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8.93 (102.21 to 137.7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9.37 (94.11 to 126.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.34 (7.92 to 10.8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81.01 (577.77 to 789.7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26.8 (531.25 to 725.3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4 (0.38 to 0.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Tong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3.79 (72.87 to 96.6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8.83 (68.55 to 90.9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.8 (97.12 to 128.7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81.57 (412.55 to 551.8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53.03 (388.11 to 519.1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4.39 (551.18 to 740.1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59 (0.52 to 0.6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Tuvalu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.16 (7.94 to 10.5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4.05 (64.17 to 85.6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41 (97.97 to 130.0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2.18 (44.39 to 60.2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21.96 (358.97 to 487.26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0.7 (560.53 to 748.5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1 (0.35 to 0.4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Vanuatu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9.03 (101.08 to 13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8.03 (32.3 to 44.0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5.3 (90.64 to 121.6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72.38 (566.81 to 778.7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4.83 (181.1 to 248.8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4.27 (513.73 to 697.4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3 (0.38 to 0.4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Southeast As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78242.1 (505926.68 to 658512.7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2.81 (72.45 to 94.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.07 (96.11 to 125.7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5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87798.72 (2922771.03 to 3857740.5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85.15 (418.55 to 552.4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4.38 (560.58 to 737.6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6 to -0.0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ambod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161.61 (8837.78 to 11662.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.62 (51.85 to 68.4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2.21 (97.73 to 128.3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413.39 (50607.01 to 68051.9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48.59 (296.92 to 399.2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8.61 (568.01 to 754.4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71 (0.65 to 0.7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Indones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9722.06 (164141.9 to 216604.1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8.02 (58.85 to 77.6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31 (98.38 to 129.5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4 to -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9363.84 (953356.39 to 1273165.6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97.74 (341.81 to 456.4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62.13 (571.11 to 761.1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6 (0.57 to 0.6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Lao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764.48 (3279.76 to 4289.6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1.03 (44.46 to 58.1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.82 (97.43 to 127.8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887.64 (18988.04 to 24980.7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96.68 (257.38 to 338.6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5.85 (567.01 to 749.4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35 (0.29 to 0.4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alays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046.43 (22442.69 to 29858.1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1.88 (70.55 to 93.8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.29 (95.99 to 127.4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7 to -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3806.87 (130888.91 to 175274.9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83.48 (411.44 to 550.9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7.55 (561.66 to 750.2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59 (0.52 to 0.6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aldive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09.2 (268.73 to 355.3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.78 (51.96 to 68.7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22 (98.24 to 129.6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3 (0 to 0.06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94.45 (1544.62 to 2056.1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46.95 (298.65 to 397.5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67.3 (572.03 to 764.2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1 (0.99 to 1.2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auritiu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82.68 (1628.51 to 2139.1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8.01 (128.03 to 168.1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.73 (96.55 to 127.5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135.55 (9549.14 to 12616.1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75.46 (750.74 to 991.86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7.17 (567.03 to 748.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65 (1.54 to 1.7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yanmar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4027.74 (38391.67 to 49952.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8.04 (68.05 to 88.5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09 (99.06 to 128.8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7 (-0.1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7641.18 (222039.26 to 292332.3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56.65 (393.55 to 518.1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63.53 (571.48 to 757.7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59 (0.53 to 0.6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Philippine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2091.91 (63051.89 to 81980.0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.66 (55.68 to 72.3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91 (99.74 to 130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5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19362.68 (364503.46 to 477877.4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70.3 (321.86 to 421.9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62.94 (575.83 to 762.0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57 (0.54 to 0.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eychelle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8.14 (93.69 to 124.2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2.57 (88.86 to 117.8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9.25 (94.47 to 126.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7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5.89 (543.45 to 732.3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3.13 (515.45 to 694.6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3.49 (544.72 to 741.3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18 (0.13 to 0.2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ri Lank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785.85 (22298.96 to 29882.3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5.79 (100.13 to 134.1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7.46 (93.3 to 123.5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2888.79 (129858.71 to 175783.5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86.52 (583.11 to 789.3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34.13 (545.74 to 727.6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19 (1.11 to 1.2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Thailan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2595.36 (98737.66 to 127875.3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8.85 (148.07 to 191.7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3.27 (90.64 to 117.5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1 (-0.03 to 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59436.75 (571370.82 to 751935.3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88.91 (856.84 to 1127.6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3.22 (522.58 to 689.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.45 (2.27 to 2.6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Timor-Lest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68.39 (665.6 to 888.2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4.97 (47.62 to 63.5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2 (98.46 to 129.7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9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508.32 (3823.91 to 5176.8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22.54 (273.58 to 370.3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64.45 (572.75 to 759.7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.04 (0.94 to 1.1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Viet Nam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0171.72 (78824.26 to 102840.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9.93 (78.61 to 102.5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.09 (96.21 to 126.5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9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31198.12 (453585.9 to 601711.4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29.78 (452.37 to 600.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9.42 (556.89 to 744.3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53 (0.48 to 0.58)</w:t>
            </w:r>
          </w:p>
        </w:tc>
      </w:tr>
      <w:tr>
        <w:trPr/>
        <w:tc>
          <w:tcPr>
            <w:tcW w:w="1935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Sub-Saharan Africa</w:t>
            </w:r>
          </w:p>
        </w:tc>
        <w:tc>
          <w:tcPr>
            <w:tcW w:w="174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14715.46 (275602.59 to 355387.48)</w:t>
            </w:r>
          </w:p>
        </w:tc>
        <w:tc>
          <w:tcPr>
            <w:tcW w:w="1449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7.77 (24.32 to 31.36)</w:t>
            </w:r>
          </w:p>
        </w:tc>
        <w:tc>
          <w:tcPr>
            <w:tcW w:w="113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3.14 (81.33 to 105.66)</w:t>
            </w:r>
          </w:p>
        </w:tc>
        <w:tc>
          <w:tcPr>
            <w:tcW w:w="1463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5 to -0.03)</w:t>
            </w:r>
          </w:p>
        </w:tc>
        <w:tc>
          <w:tcPr>
            <w:tcW w:w="17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88637.6 (1545495.05 to 2021240.25)</w:t>
            </w:r>
          </w:p>
        </w:tc>
        <w:tc>
          <w:tcPr>
            <w:tcW w:w="1584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7.85 (136.39 to 178.37)</w:t>
            </w:r>
          </w:p>
        </w:tc>
        <w:tc>
          <w:tcPr>
            <w:tcW w:w="1396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29.48 (461.19 to 601.18)</w:t>
            </w:r>
          </w:p>
        </w:tc>
        <w:tc>
          <w:tcPr>
            <w:tcW w:w="1470" w:type="dxa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5 to -0.0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Central sub-Saharan Afric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4061.65 (38634.35 to 49576.4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2.18 (28.22 to 36.2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6.14 (111.31 to 143.2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3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3634.6 (220061.21 to 287410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5.23 (160.71 to 209.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50.54 (654.7 to 848.1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3 to 0.0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Angol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171.09 (7978.69 to 10423.4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.04 (24.39 to 31.8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4.21 (109.07 to 141.2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2578.06 (45267.36 to 59748.7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0.76 (138.4 to 182.6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38.83 (636.99 to 840.2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entral African Republic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21.77 (1391.37 to 1837.3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9.57 (25.37 to 33.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0.87 (114.21 to 148.3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6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274.37 (7989.9 to 10580.1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9.11 (145.69 to 192.9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95.18 (681.53 to 900.6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7 (-0.11 to -0.0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ongo (Brazzaville)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79.11 (1885.98 to 2268.5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8.56 (34.98 to 42.0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0.8 (109.94 to 132.5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1 to 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812.92 (10542.1 to 13004.6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9.1 (195.53 to 241.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06.08 (641.29 to 770.2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7 (-0.02 to 0.1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Democratic Republic of the Cong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9847.15 (26224.86 to 33721.9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.16 (29.13 to 37.4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6.99 (111.77 to 144.5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3 to 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2192.18 (149599.45 to 195620.2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1.29 (166.19 to 217.3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55.89 (656.94 to 858.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5 (0.01 to 0.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Equatorial Guine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1.31 (377.19 to 490.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.52 (24.94 to 32.4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4.45 (108.79 to 141.5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7 to -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70.88 (2107.82 to 2799.9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3.38 (139.38 to 185.1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36.91 (636.47 to 836.6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26 (-0.29 to -0.2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Gabo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11.23 (793.75 to 1041.7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0.18 (43.71 to 57.3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3.01 (107.72 to 140.9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5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306.2 (4563.16 to 604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92.18 (251.26 to 332.9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34.43 (633.02 to 837.1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4 (-0.17 to -0.1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Eastern sub-Saharan Afric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1209.89 (106416 to 137289.3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.45 (24.97 to 32.2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2.41 (89.7 to 116.0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6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92233.75 (597287.62 to 780537.6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2.46 (140.18 to 183.1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88.72 (513.88 to 667.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6 to -0.0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urundi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237.26 (2822.78 to 3671.7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.49 (21.35 to 27.7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0.5 (88.07 to 114.8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8 (-0.11 to -0.05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569.38 (16038.99 to 21061.2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0.46 (121.32 to 159.3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80.93 (501.14 to 662.0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27 (-0.3 to -0.2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omoros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80.71 (330.24 to 432.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1.15 (44.37 to 58.0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0.96 (88.05 to 115.3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8 to -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85.94 (1875.35 to 2479.1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93.66 (251.94 to 333.0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82.1 (503.27 to 661.4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71 (0.65 to 0.7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Djibouti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02.28 (346.99 to 454.3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1.96 (27.57 to 36.0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4.02 (90.57 to 118.6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8 to -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298.61 (1984.27 to 2618.5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2.62 (157.65 to 208.0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3.12 (517.99 to 686.8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56 (0.5 to 0.6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Eritre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34.66 (1502.58 to 1974.8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.29 (22.77 to 29.9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4.21 (90.44 to 119.1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9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856.43 (8422.75 to 11260.0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9.39 (127.66 to 170.66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2.42 (518.16 to 687.7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5 (0.39 to 0.5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Ethiop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4226.43 (30050.02 to 38961.2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1.42 (27.58 to 35.7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2.87 (90.07 to 116.7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7 (-0.09 to -0.06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4300.52 (168319.34 to 220688.3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8.36 (154.51 to 202.5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86.55 (509.54 to 668.4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2 (0.15 to 0.2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Keny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494.27 (14434.97 to 18731.6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2.95 (28.83 to 37.4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5.14 (91.55 to 119.6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2 to -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4643.2 (81567.46 to 107743.5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9.05 (162.93 to 215.2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5.07 (525.16 to 689.4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17 (0.15 to 0.1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adagascar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742.84 (5808.33 to 7653.9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.61 (20.34 to 26.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9.76 (86.8 to 114.1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8 to -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8470.68 (33085.35 to 44112.2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4.71 (115.86 to 154.4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74.95 (493.29 to 652.0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26 (-0.29 to -0.2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alawi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279.58 (4598.97 to 6026.9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7.15 (23.65 to 30.9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4.71 (90.82 to 119.8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0185.46 (25791.4 to 34281.0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5.21 (132.62 to 176.2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5.24 (517.75 to 689.8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5 to 0.0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ozambiqu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516.13 (6505.37 to 8549.2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.19 (20.94 to 27.5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4.33 (90.49 to 119.0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031.88 (36957.26 to 48763.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8.49 (118.94 to 156.9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5.09 (520.43 to 691.2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26 (-0.28 to -0.2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Rwand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608.58 (4024.14 to 5193.1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4.73 (30.33 to 39.1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6.57 (93.24 to 120.7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3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431.8 (22775.52 to 29897.6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9.18 (171.63 to 225.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16.11 (532.05 to 699.7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29 (0.24 to 0.3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omal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589.61 (3085.6 to 4105.0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.61 (14.28 to 1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6.72 (93.34 to 121.5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4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264.15 (17342.12 to 23142.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3.79 (80.26 to 107.1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17.03 (535.75 to 699.6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1 (-0.14 to -0.07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outh Suda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65.21 (2229.48 to 2898.9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.52 (23.05 to 29.9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9.16 (85.85 to 113.3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9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635.9 (12576.52 to 16624.6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1.31 (130.02 to 171.8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72.38 (489.94 to 650.54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23 (-0.26 to -0.1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Tanzan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873.2 (16814.86 to 21095.4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2.29 (28.77 to 36.0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8.48 (87.78 to 110.1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8 (-0.12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8488.83 (95564.44 to 120854.1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5.62 (163.5 to 206.7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69.9 (503.41 to 636.9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3 (-0.02 to 0.0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Ugand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730.74 (9352.38 to 12174.1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.77 (21.59 to 28.1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2.68 (89.05 to 117.3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5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1427.57 (52963.18 to 69591.6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1.82 (122.27 to 160.66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4.04 (508.15 to 676.3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1 (-0.14 to -0.0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Zamb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722.88 (4112.35 to 5326.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.2 (21.07 to 27.29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2.65 (89.99 to 117.2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 (-0.02 to 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840.75 (23113.93 to 30576.6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7.54 (118.44 to 156.6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1.53 (514.14 to 674.4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7 to -0.0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spacing w:before="0" w:after="160"/>
              <w:ind w:left="0" w:right="0" w:hanging="0"/>
              <w:jc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Southern sub-Saharan Afric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7444.3 (41315.69 to 54029.1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.08 (51.45 to 67.2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7.13 (93.16 to 122.1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6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8798.81 (231156.8 to 306085.98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4.73 (287.85 to 381.16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6.69 (524.69 to 692.0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7 to -0.0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otswan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62.42 (923.5 to 1217.5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4.39 (38.59 to 50.8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3.94 (90.71 to 119.6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8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48.31 (5160.88 to 6915.5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2.72 (215.64 to 288.96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7.43 (511.15 to 685.7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49 (0.43 to 0.5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Eswatini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58.85 (309.79 to 410.9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1.06 (26.82 to 35.5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1.07 (88.65 to 115.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7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36.24 (1745.1 to 2331.6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6.26 (151.06 to 201.8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79.24 (499.45 to 661.8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23 (0.19 to 0.2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Lesoth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90.84 (681.8 to 906.4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2.19 (36.37 to 48.3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8.92 (94.83 to 124.7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5 to 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510.15 (3864.02 to 5113.1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0.62 (206.15 to 272.7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25.49 (537.97 to 713.4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3 (-0.16 to -0.0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Namib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12.4 (884.11 to 1148.1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1.64 (36.37 to 47.2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3.46 (89.84 to 117.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765.29 (4997.84 to 6520.5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7.14 (205.57 to 268.2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93.68 (514.23 to 676.82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28 (0.23 to 0.3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outh Afric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9714.69 (34529.48 to 45264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9.85 (60.73 to 79.6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7.78 (93.63 to 122.5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7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24952.94 (193264.37 to 257574.6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95.67 (339.93 to 453.04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9.51 (526.77 to 695.7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33 (0.31 to 0.3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Zimbabw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505.11 (3920.98 to 5133.4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.89 (25.14 to 32.9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2.44 (89.41 to 116.9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7 to -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485.88 (21694.58 to 29014.5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3.42 (139.11 to 186.0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84.43 (506.45 to 665.4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1 (-0.05 to 0.0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position w:val="0"/>
                <w:sz w:val="21"/>
                <w:sz w:val="21"/>
                <w:szCs w:val="22"/>
                <w:vertAlign w:val="baseline"/>
              </w:rPr>
              <w:t>Western sub-Saharan Afric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1999.61 (88928.41 to 115137.1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.82 (18.16 to 23.51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3.18 (63.36 to 83.4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7 (-0.08 to -0.06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73970.43 (493782.59 to 650724.56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7.18 (100.81 to 132.8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06.02 (352.89 to 462.3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7 (-0.08 to -0.0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eni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908.59 (2551.69 to 3315.7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1.55 (18.9 to 24.5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5.85 (65.91 to 87.05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 (-0.19 to -0.05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564.25 (14499.64 to 18965.21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2.71 (107.41 to 140.4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28.5 (376.12 to 490.8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24 (-0.32 to -0.1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Burkina Faso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394.01 (4694.53 to 6139.7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.7 (20.63 to 26.9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9.8 (69.33 to 91.7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9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0516.97 (26149.42 to 34754.8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4.07 (114.89 to 152.6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47.82 (385.98 to 510.3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3 (-0.16 to -0.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abo Verd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19.35 (275.95 to 362.5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7.1 (49.34 to 64.8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8.13 (67.85 to 89.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8 to -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00.19 (1541.44 to 2038.6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21.89 (275.62 to 364.52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40.96 (378.26 to 500.1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02 (-0.03 to 0.0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ameroon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432.67 (5588.14 to 7315.9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.24 (17.58 to 23.0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5.45 (65.39 to 86.37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5 (-0.08 to -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6246.17 (31043.86 to 41426.5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4.05 (97.68 to 130.36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21.43 (362.09 to 481.18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4 (-0.17 to -0.1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had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051.9 (2649.09 to 3472.2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.19 (14.92 to 19.5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6.45 (66.54 to 87.2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9 (-0.12 to -0.06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240.7 (14830.9 to 19501.84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7.13 (83.56 to 109.8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28.14 (366.66 to 486.6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45 (-0.47 to -0.4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Côte d'Ivoir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597.97 (4849.67 to 6400.62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.09 (17.41 to 22.9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6.63 (66.06 to 88.2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7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1517.83 (27191.66 to 36062.6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3.12 (97.59 to 129.4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28.76 (367.98 to 489.1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3 (0.25 to 0.35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The Gamb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572.85 (492.74 to 657.9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3.93 (20.58 to 27.4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7.92 (67.57 to 89.88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7 (-0.11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221.86 (2769.92 to 3681.3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4.57 (115.7 to 153.7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6.83 (374.25 to 499.1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18 (0.13 to 0.22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Ghan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8607.84 (7445.88 to 9814.47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.14 (21.74 to 28.6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5.09 (64.72 to 86.4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2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8622.61 (41396.42 to 55386.1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1.98 (120.88 to 161.73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19.76 (360.59 to 476.5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18 (0.14 to 0.23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Guine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71.56 (2919.96 to 3850.3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.11 (21.74 to 28.6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8.39 (67.86 to 90.01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9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992.78 (16325.12 to 21583.0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41.42 (121.56 to 160.7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8.63 (379.03 to 498.9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31 (-0.33 to -0.29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Guinea-Bissau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29.67 (282.82 to 376.0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.97 (13.7 to 18.2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7.05 (66.66 to 89.0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865.98 (1596.08 to 2141.92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0.41 (77.33 to 103.7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1.13 (370.44 to 493.27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19 (-0.22 to -0.16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Liber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1.31 (956.03 to 1253.3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0.17 (17.51 to 22.96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5.16 (64.95 to 86.1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138.3 (5305.31 to 6972.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2.43 (97.18 to 127.71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19.94 (360.58 to 478.0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27 (-0.3 to -0.2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ali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711.81 (4071.99 to 5355.1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.55 (16.89 to 22.22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8.55 (68.4 to 89.84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7 to -0.01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6749.24 (23197.13 to 30488.83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10.97 (96.24 to 126.4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9.59 (379.27 to 499.83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21 (-0.23 to -0.1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Mauritan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15.96 (1142.1 to 1500.38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9.93 (25.98 to 34.13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7.53 (67.33 to 88.83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7 (-0.1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418.17 (6367.48 to 8435.7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8.74 (144.84 to 191.88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3.09 (374.33 to 493.21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.0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Niger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296.21 (3711.95 to 4924.3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7.16 (14.83 to 19.67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8.36 (68.05 to 90.0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9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494.63 (20964.14 to 27909.6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97.83 (83.73 to 111.47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9.52 (380.44 to 501.2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4 (-0.07 to -0.01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Nigeria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5312.4 (39635.11 to 51186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.6 (17.15 to 22.1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8.83 (59.58 to 78.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9 (-0.1 to -0.08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3561.46 (218392.19 to 289157.7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9.69 (94.47 to 125.0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77.62 (326.26 to 432.7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29 (-0.31 to -0.2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ão to mé and Príncip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60.23 (51.85 to 69.5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7.8 (23.93 to 32.0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3.4 (63.08 to 84.79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7 (-0.11 to -0.03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338.95 (289.13 to 389.59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56.47 (133.47 to 179.8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10.94 (351.44 to 470.85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21 (-0.25 to -0.18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enegal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513.22 (3918.62 to 5166.9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8.46 (24.71 to 32.5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6.64 (66.53 to 88.26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7 (-0.1 to -0.04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5540.85 (21898.42 to 29102.3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61.04 (138.08 to 183.5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29.79 (370.45 to 490.06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11 (0.07 to 0.14)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Sierra Leone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200.86 (1908.4 to 2531.31)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4.82 (21.52 to 28.55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9.15 (68.54 to 91.02)</w:t>
            </w:r>
          </w:p>
        </w:tc>
        <w:tc>
          <w:tcPr>
            <w:tcW w:w="146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6 (-0.08 to -0.02)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378.41 (10651.21 to 14089.75)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39.6 (120.12 to 158.9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42.53 (380.65 to 506.69)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25 (-0.27 to -0.22)</w:t>
            </w:r>
          </w:p>
        </w:tc>
      </w:tr>
      <w:tr>
        <w:trPr/>
        <w:tc>
          <w:tcPr>
            <w:tcW w:w="19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Togo</w:t>
            </w:r>
          </w:p>
        </w:tc>
        <w:tc>
          <w:tcPr>
            <w:tcW w:w="17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900.01 (1633.77 to 2157.63)</w:t>
            </w:r>
          </w:p>
        </w:tc>
        <w:tc>
          <w:tcPr>
            <w:tcW w:w="14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22.7 (19.52 to 25.78)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78.26 (67.73 to 90)</w:t>
            </w:r>
          </w:p>
        </w:tc>
        <w:tc>
          <w:tcPr>
            <w:tcW w:w="14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-0.03 (-0.06 to 0)</w:t>
            </w:r>
          </w:p>
        </w:tc>
        <w:tc>
          <w:tcPr>
            <w:tcW w:w="17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0754.4 (9193.23 to 12323.92)</w:t>
            </w:r>
          </w:p>
        </w:tc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128.47 (109.82 to 147.22)</w:t>
            </w:r>
          </w:p>
        </w:tc>
        <w:tc>
          <w:tcPr>
            <w:tcW w:w="13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438.21 (378.97 to 499.37)</w:t>
            </w:r>
          </w:p>
        </w:tc>
        <w:tc>
          <w:tcPr>
            <w:tcW w:w="14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160"/>
              <w:ind w:left="0" w:right="0" w:hanging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1"/>
                <w:sz w:val="21"/>
                <w:szCs w:val="22"/>
                <w:vertAlign w:val="baseli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2"/>
                <w:u w:val="none"/>
                <w:lang w:val="en-US" w:eastAsia="zh-CN" w:bidi="ar"/>
              </w:rPr>
              <w:t>0.23 (0.19 to 0.28)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160"/>
        <w:rPr/>
      </w:pPr>
      <w:r>
        <w:rPr>
          <w:rFonts w:cs="Times New Roman" w:ascii="Times New Roman" w:hAnsi="Times New Roman"/>
          <w:b/>
          <w:bCs/>
          <w:position w:val="0"/>
          <w:sz w:val="21"/>
          <w:sz w:val="21"/>
          <w:szCs w:val="22"/>
          <w:vertAlign w:val="baseline"/>
          <w:lang w:val="en-US" w:eastAsia="zh-CN"/>
        </w:rPr>
        <w:t>GBD=Global Burden of Diseases, Injuries, and Risk Factors Study</w:t>
      </w:r>
      <w:r>
        <w:rPr>
          <w:rFonts w:cs="Times New Roman" w:ascii="Times New Roman" w:hAnsi="Times New Roman"/>
          <w:b/>
          <w:bCs/>
          <w:position w:val="0"/>
          <w:sz w:val="21"/>
          <w:sz w:val="21"/>
          <w:szCs w:val="22"/>
          <w:vertAlign w:val="baseline"/>
          <w:lang w:val="en-US" w:eastAsia="zh-CN"/>
        </w:rPr>
        <w:t>, ADOD=Alzheimer</w:t>
      </w:r>
      <w:r>
        <w:rPr>
          <w:rFonts w:cs="Times New Roman" w:ascii="Times New Roman" w:hAnsi="Times New Roman"/>
          <w:b/>
          <w:bCs/>
          <w:position w:val="0"/>
          <w:sz w:val="21"/>
          <w:sz w:val="21"/>
          <w:szCs w:val="22"/>
          <w:vertAlign w:val="baseline"/>
          <w:lang w:val="en-US" w:eastAsia="zh-CN"/>
        </w:rPr>
        <w:t>’</w:t>
      </w:r>
      <w:r>
        <w:rPr>
          <w:rFonts w:cs="Times New Roman" w:ascii="Times New Roman" w:hAnsi="Times New Roman"/>
          <w:b/>
          <w:bCs/>
          <w:position w:val="0"/>
          <w:sz w:val="21"/>
          <w:sz w:val="21"/>
          <w:szCs w:val="22"/>
          <w:vertAlign w:val="baseline"/>
          <w:lang w:val="en-US" w:eastAsia="zh-CN"/>
        </w:rPr>
        <w:t xml:space="preserve"> s Disease and Other Dementias, </w:t>
      </w:r>
      <w:r>
        <w:rPr>
          <w:rFonts w:cs="Times New Roman" w:ascii="Times New Roman" w:hAnsi="Times New Roman"/>
          <w:b/>
          <w:bCs/>
          <w:position w:val="0"/>
          <w:sz w:val="21"/>
          <w:sz w:val="21"/>
          <w:szCs w:val="22"/>
          <w:vertAlign w:val="baseline"/>
          <w:lang w:val="en-US" w:eastAsia="zh-CN"/>
        </w:rPr>
        <w:t>ASIR=</w:t>
      </w:r>
      <w:r>
        <w:rPr>
          <w:rFonts w:eastAsia="微软雅黑" w:cs="Times New Roman" w:ascii="Times New Roman" w:hAnsi="Times New Roman"/>
          <w:b/>
          <w:bCs/>
          <w:i w:val="false"/>
          <w:iCs w:val="false"/>
          <w:caps w:val="false"/>
          <w:smallCaps w:val="false"/>
          <w:color w:val="191B1F"/>
          <w:spacing w:val="0"/>
          <w:sz w:val="21"/>
          <w:szCs w:val="22"/>
          <w:shd w:fill="FFFFFF" w:val="clear"/>
        </w:rPr>
        <w:t>Age-Standardized Incidence Rate</w:t>
      </w:r>
      <w:r>
        <w:rPr>
          <w:rFonts w:eastAsia="微软雅黑" w:cs="Times New Roman" w:ascii="Times New Roman" w:hAnsi="Times New Roman"/>
          <w:b/>
          <w:bCs/>
          <w:i w:val="false"/>
          <w:iCs w:val="false"/>
          <w:caps w:val="false"/>
          <w:smallCaps w:val="false"/>
          <w:color w:val="191B1F"/>
          <w:spacing w:val="0"/>
          <w:sz w:val="21"/>
          <w:szCs w:val="22"/>
          <w:shd w:fill="FFFFFF" w:val="clear"/>
          <w:lang w:val="en-US" w:eastAsia="zh-CN"/>
        </w:rPr>
        <w:t xml:space="preserve">, </w:t>
      </w:r>
      <w:r>
        <w:rPr>
          <w:rFonts w:cs="Times New Roman" w:ascii="Times New Roman" w:hAnsi="Times New Roman"/>
          <w:b/>
          <w:bCs/>
          <w:position w:val="0"/>
          <w:sz w:val="21"/>
          <w:sz w:val="21"/>
          <w:szCs w:val="22"/>
          <w:vertAlign w:val="baseline"/>
          <w:lang w:val="en-US" w:eastAsia="zh-CN"/>
        </w:rPr>
        <w:t>ASPR=</w:t>
      </w:r>
      <w:r>
        <w:rPr>
          <w:rFonts w:eastAsia="微软雅黑" w:cs="Times New Roman" w:ascii="Times New Roman" w:hAnsi="Times New Roman"/>
          <w:b/>
          <w:bCs/>
          <w:i w:val="false"/>
          <w:iCs w:val="false"/>
          <w:caps w:val="false"/>
          <w:smallCaps w:val="false"/>
          <w:color w:val="191B1F"/>
          <w:spacing w:val="0"/>
          <w:sz w:val="21"/>
          <w:szCs w:val="22"/>
          <w:shd w:fill="FFFFFF" w:val="clear"/>
        </w:rPr>
        <w:t>Age-Standardized Prevalence Rate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Calibri" w:hAnsi="Calibri" w:eastAsia="宋体" w:cs="Times New Roman"/>
      <w:color w:val="auto"/>
      <w:kern w:val="2"/>
      <w:sz w:val="2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b/>
      <w:bCs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7:22:00Z</dcterms:created>
  <dc:creator>C.C</dc:creator>
  <dc:description/>
  <dc:language>en-US</dc:language>
  <cp:lastModifiedBy>C.C</cp:lastModifiedBy>
  <dcterms:modified xsi:type="dcterms:W3CDTF">2025-03-25T12:0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27B3526504058A4CC22CC0AB8838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I1ZmRiZTliNzc4NTIxMDU4NGUzM2MzZWFlZDM4OGUiLCJ1c2VySWQiOiIzMzQxODA0MDcifQ==</vt:lpwstr>
  </property>
</Properties>
</file>