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ppendix A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PLs and Controls Sequencing for human TERT and TERC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nger sequencing for TERT and TERC genes failed to identify mutations, apart from the exon 2 codon 279 (GCC/ACC - Ala/Thr) and exon 15 codon 1062 (GCC/ACC - Ala/Thr) polymorphisms in the TERT, which were previously identifi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26:00Z</dcterms:created>
  <dc:creator>muellerw</dc:creator>
  <dc:description/>
  <dc:language>en-US</dc:language>
  <cp:lastModifiedBy>muellerw</cp:lastModifiedBy>
  <dcterms:modified xsi:type="dcterms:W3CDTF">2016-07-26T13:27:00Z</dcterms:modified>
  <cp:revision>1</cp:revision>
  <dc:subject/>
  <dc:title/>
</cp:coreProperties>
</file>