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lang w:val="en-US"/>
        </w:rPr>
        <w:t>eFigure 1: Group 1. Subjects included in the assessment of stroke patterns at baseline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-90170</wp:posOffset>
                </wp:positionV>
                <wp:extent cx="5029200" cy="298132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81160"/>
                          <a:chOff x="0" y="0"/>
                          <a:chExt cx="5029200" cy="29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564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ASID study pop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subjects with stroke or TIA attributable to a 50-99% intracranial stenosi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(n=569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10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1085760"/>
                            <a:ext cx="309564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ubjects with collateral assessment at base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28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7320" y="177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1409760"/>
                            <a:ext cx="1257480" cy="78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xcluded 124 subjects with a TIA as qualifying event and 27 subjects without a definte stroke on neuroimag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198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3095640" cy="84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ubjects with collateral assessment at baseline and a definite stroke on neuroimaging as qualifying e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136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-7.1pt;width:396pt;height:234.75pt" coordorigin="1194,-142" coordsize="7920,4695">
                <v:roundrect id="shape_0" fillcolor="white" stroked="t" o:allowincell="f" style="position:absolute;left:1194;top:-142;width:4874;height:11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ASID study popu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subjects with stroke or TIA attributable to a 50-99% intracranial stenosi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(n=56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14;top:14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284;top:1568;width:487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ubjects with collateral assessment at basel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28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969;top:26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7134;top:2078;width:1979;height:12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xcluded 124 subjects with a TIA as qualifying event and 27 subjects without a definte stroke on neuroimag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3714;top:29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194;top:3218;width:4874;height:13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ubjects with collateral assessment at baseline and a definite stroke on neuroimaging as qualifying ev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13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left"/>
        <w:rPr>
          <w:lang w:val="en-US"/>
        </w:rPr>
      </w:pPr>
      <w:r>
        <w:rPr>
          <w:b/>
          <w:lang w:val="en-US"/>
        </w:rPr>
        <w:t xml:space="preserve">eFigure 2: Group 2. Subjects included in the assessment of recurrent stroke pattern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-33020</wp:posOffset>
                </wp:positionV>
                <wp:extent cx="5172075" cy="41910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120" cy="4191120"/>
                          <a:chOff x="0" y="0"/>
                          <a:chExt cx="5172120" cy="419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56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WASID study pop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 xml:space="preserve"> (n=569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95080" y="571680"/>
                            <a:ext cx="10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30956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schemic strokes during follow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106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752480"/>
                            <a:ext cx="1343160" cy="88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rokes out of the territory of the stenotic ves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29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1752480"/>
                            <a:ext cx="1343160" cy="88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rokes in the territory of the stenotic ves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7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3152880"/>
                            <a:ext cx="1343160" cy="103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ubjects with a definite recurrent stroke on neuroimag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n=4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7000" y="2724120"/>
                            <a:ext cx="10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8160" y="2876040"/>
                            <a:ext cx="1086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8960" y="2505240"/>
                            <a:ext cx="1343160" cy="106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xcluded 26 probable strokes without neuroimaging confirmation a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 subjects without available imag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6360" y="1437840"/>
                            <a:ext cx="10440" cy="21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6360" y="1437840"/>
                            <a:ext cx="10800" cy="21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-2.6pt;width:407.25pt;height:330pt" coordorigin="1434,-52" coordsize="8145,6600">
                <v:roundrect id="shape_0" fillcolor="white" stroked="t" o:allowincell="f" style="position:absolute;left:1434;top:-52;width:4874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WASID study popu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 xml:space="preserve"> (n=56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3788;top:848;width:15;height:4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434;top:1448;width:4874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schemic strokes during follow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10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24;top:2708;width:2114;height:1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rokes out of the territory of the stenotic vess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2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69;top:2708;width:2114;height:1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rokes in the territory of the stenotic vess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7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44;top:4913;width:2114;height:16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ubjects with a definite recurrent stroke on neuroimag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(n=4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5303;top:4238;width:15;height:4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4;top:4477;width:170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7464;top:3893;width:2114;height:16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xcluded 26 probable strokes without neuroimaging confirmation a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 subjects without available im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483;top:2212;width:15;height:34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8;top:2212;width:16;height:34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09:00Z</dcterms:created>
  <dc:creator>Elena</dc:creator>
  <dc:description/>
  <cp:keywords/>
  <dc:language>en-US</dc:language>
  <cp:lastModifiedBy>Elena</cp:lastModifiedBy>
  <dcterms:modified xsi:type="dcterms:W3CDTF">2012-10-24T17:44:00Z</dcterms:modified>
  <cp:revision>7</cp:revision>
  <dc:subject/>
  <dc:title/>
</cp:coreProperties>
</file>